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b/>
          <w:b/>
          <w:sz w:val="32"/>
        </w:rPr>
      </w:pPr>
      <w:bookmarkStart w:id="0" w:name="OLE_LINK16"/>
      <w:bookmarkEnd w:id="0"/>
      <w:r>
        <w:rPr>
          <w:b/>
          <w:sz w:val="32"/>
        </w:rPr>
        <w:t xml:space="preserve">  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72"/>
        </w:rPr>
      </w:pPr>
      <w:r>
        <w:rPr>
          <w:rFonts w:cs="Benguiat;Times New Roman" w:ascii="Benguiat;Times New Roman" w:hAnsi="Benguiat;Times New Roman"/>
          <w:b/>
          <w:i/>
          <w:sz w:val="72"/>
        </w:rPr>
        <w:t>Ассортимент</w:t>
      </w:r>
    </w:p>
    <w:p>
      <w:pPr>
        <w:pStyle w:val="Style7"/>
        <w:rPr/>
      </w:pPr>
      <w:r>
        <w:rPr/>
        <w:t>и отпускные цены на продукцию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sz w:val="72"/>
        </w:rPr>
      </w:pPr>
      <w:r>
        <w:rPr>
          <w:rFonts w:cs="Benguiat;Times New Roman" w:ascii="Benguiat;Times New Roman" w:hAnsi="Benguiat;Times New Roman"/>
          <w:b/>
          <w:sz w:val="7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сельского хозяйства и пищевой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8"/>
        </w:rPr>
      </w:pPr>
      <w:r>
        <w:rPr>
          <w:rFonts w:cs="Benguiat;Times New Roman" w:ascii="Benguiat;Times New Roman" w:hAnsi="Benguiat;Times New Roman"/>
          <w:b/>
          <w:i/>
          <w:sz w:val="48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промышленности Рязанской обла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  <w:t xml:space="preserve">Июнь </w:t>
      </w:r>
      <w:r>
        <w:rPr>
          <w:rFonts w:cs="Benguiat;Times New Roman" w:ascii="Benguiat;Times New Roman" w:hAnsi="Benguiat;Times New Roman"/>
          <w:b/>
          <w:sz w:val="40"/>
        </w:rPr>
        <w:t>2013г.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8"/>
        </w:rPr>
      </w:pPr>
      <w:r>
        <w:rPr>
          <w:b/>
          <w:sz w:val="18"/>
        </w:rPr>
      </w:r>
      <w:bookmarkStart w:id="1" w:name="OLE_LINK16"/>
      <w:bookmarkStart w:id="2" w:name="OLE_LINK18"/>
      <w:bookmarkStart w:id="3" w:name="OLE_LINK16"/>
      <w:bookmarkStart w:id="4" w:name="OLE_LINK18"/>
      <w:bookmarkEnd w:id="3"/>
      <w:bookmarkEnd w:id="4"/>
    </w:p>
    <w:p>
      <w:pPr>
        <w:pStyle w:val="Heading2"/>
        <w:ind w:left="142" w:right="14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олочная продукция ……………………..……………… 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асло растительное……………………………………….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ясная продукция ………………………..……………… 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тицепродукты…………………………………………… 18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Консервированная продукция ………….……………….20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Овощи, фрукты и ягоды…………………………………..21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Рыба ……………………………………….…………………21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ед………………………………………..…………………..22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Чай……………………………………………………………22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Мука и крупа………………………………………………..23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Хлебобулочные и кондитерские  изделия…… .……..… 24</w:t>
      </w:r>
    </w:p>
    <w:p>
      <w:pPr>
        <w:pStyle w:val="Normal"/>
        <w:tabs>
          <w:tab w:val="clear" w:pos="708"/>
          <w:tab w:val="left" w:pos="8364" w:leader="none"/>
        </w:tabs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41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141" w:hanging="0"/>
        <w:rPr/>
      </w:pPr>
      <w:r>
        <w:rPr/>
      </w:r>
    </w:p>
    <w:p>
      <w:pPr>
        <w:pStyle w:val="Heading2"/>
        <w:ind w:left="0" w:right="141" w:hanging="0"/>
        <w:rPr/>
      </w:pPr>
      <w:r>
        <w:rPr/>
        <w:t>Молочная проду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sz w:val="28"/>
        </w:rPr>
        <w:t xml:space="preserve">ООО «Агромолкомбинат «Рязанский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13, г. Рязань, Михайловское шоссе, 26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84-18, 98-77-38, факс 98-81-56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amka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2">
        <w:r>
          <w:rPr>
            <w:rStyle w:val="InternetLink"/>
            <w:b/>
            <w:sz w:val="24"/>
            <w:lang w:val="en-US"/>
          </w:rPr>
          <w:t>Http://www.amka-milk.ru</w:t>
        </w:r>
      </w:hyperlink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>
          <w:trHeight w:val="42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,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,54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,5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. 1,5%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,04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</w:t>
            </w:r>
            <w:r>
              <w:rPr>
                <w:sz w:val="22"/>
                <w:lang w:val="en-US"/>
              </w:rPr>
              <w:t>Tetra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,3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3,2% Tetra-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,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2,5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97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6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«Умница» с йодказеином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исломолочная продукц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апиток кисломолочный ацидофильный с подсластителем 3,2% пол/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-3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5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 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-5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7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«Умница» 3,2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6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молочный 2,5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«Славянская» 20% весовая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4-0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метана «Славянская» 30%  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/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 пергам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6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са творожная «Московская» 20% фольга  с изюмом, кураго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2-30-3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90-13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ок творожный с изюмом 8% фоль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8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сло крестьянское ГОСТ,  весов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30-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пред сливочно-растительный «Крестьянский Особ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1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йонез «Славянский» 5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21</w:t>
            </w:r>
          </w:p>
        </w:tc>
      </w:tr>
      <w:tr>
        <w:trPr>
          <w:trHeight w:val="18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в/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4-88</w:t>
            </w:r>
          </w:p>
        </w:tc>
      </w:tr>
      <w:tr>
        <w:trPr>
          <w:trHeight w:val="18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 копченый 40%»Окски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1-6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завод плавленых сыр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0, г. Рязань ул. Братиславская,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62-38, 98-61-40,факс 98-61-3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3">
        <w:r>
          <w:rPr>
            <w:rStyle w:val="InternetLink"/>
            <w:b/>
            <w:sz w:val="24"/>
            <w:lang w:val="en-US"/>
          </w:rPr>
          <w:t>Http://www.rzps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колбасны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 копченый нежный  40% вак. упа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нежный 40% в (обол., парвф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3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40%  (с наполнителями) об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пастообразные (пласт.бан.): 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с грибами, пицца, шашлык 5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нтарный», «коралловый», «томат»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авленый сыр «Орфей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к завтраку (фольга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ы плавленые к завтраку  Городской, Дружба, Российский, Костромской, с беконом, Орбита, в фоль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к завтраку (плас.кор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грибами, с креветками, с беконом, натуральный 45%со специями, с семгой, Сливочный, с шампиньонами, «Дружба», Янтарный», 50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нтарный, Дружба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(пласт. ко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околадный, натуральный, с беконом, с грибами. Маасд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4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сигмент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, с креветками, с беконом, сливочный, натуральный  , с грибами,   Янтарный, Друж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тосты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очный, натуральный  , с грибами, с беконом,  Янтарный, Др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ыр плавленый в стеклобанке140 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шоколадный, слив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консервированный стерилиз. контейнер  «Сливочн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4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ыбновский молочный 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10, г. Рыбное Рязанской области, ул. Знаменская,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37) 5-23-15, 5-27-66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1843"/>
        <w:gridCol w:w="1920"/>
      </w:tblGrid>
      <w:tr>
        <w:trPr>
          <w:cantSplit w:val="true"/>
        </w:trPr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/кг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весовое7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«Народный» 1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16,5% вес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1-5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 «Народная» пол./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6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2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л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-00 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9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,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Народное» 3,2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  в пл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Михайл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710, г. Михайлов, Рязанской области, Рабочий поселок, 1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0) 2-11-48, 2-12-98 , 2-14-62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Кефир 3,2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Молоко 3,2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28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Творог 9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4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а творожная 20% весов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6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0% п/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6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. 72,5% весов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26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Елатомский маслосыр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1, Рязанская обл., Касимовский р-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/п Елатьма, ул. Ленина,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9-19-45, 2-26-17, 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emcz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kasimo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1928"/>
        <w:gridCol w:w="1921"/>
      </w:tblGrid>
      <w:tr>
        <w:trPr/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(оптовая )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весова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1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 % пол/с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жир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развесной 9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пачка/пер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жная масса с изюмом 4,5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8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16,5% каш/фол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1,5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3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30</w:t>
            </w:r>
          </w:p>
        </w:tc>
      </w:tr>
      <w:tr>
        <w:trPr>
          <w:trHeight w:val="149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«Российское» п/п 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«Российское»п/п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Био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ливки 10% п/п пастер. питьев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ростокваш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л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малютка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45% брусков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Эст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8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Пошех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круглый рассоль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плетен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4-5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Сыр «Колбасный» копченый 40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2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адко- сливочное крестьянское 72,5%  несоленое монолит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40</w:t>
            </w:r>
          </w:p>
        </w:tc>
      </w:tr>
    </w:tbl>
    <w:p>
      <w:pPr>
        <w:pStyle w:val="Normal"/>
        <w:tabs>
          <w:tab w:val="clear" w:pos="708"/>
          <w:tab w:val="left" w:pos="-4395" w:leader="none"/>
          <w:tab w:val="left" w:pos="5954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5" w:name="OLE_LINK18"/>
      <w:bookmarkStart w:id="6" w:name="OLE_LINK19"/>
      <w:bookmarkStart w:id="7" w:name="OLE_LINK18"/>
      <w:bookmarkStart w:id="8" w:name="OLE_LINK19"/>
      <w:bookmarkEnd w:id="7"/>
      <w:bookmarkEnd w:id="8"/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Ухоловский молочный завод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дрес: 391920, Рязанская обл., р.п. Ухолово, ул. Революции,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54) 5-15-90, 5-16-9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местная реал-ция)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фас.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вес./ф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монолит 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Любительское» 8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лассическое» 82,5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8-3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 жи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Молоко» г. Сасово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430, Рязанская обл., г. Сасово, ул. Пушкина,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3) 2-46-81,  2-07-71ф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inf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smilk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4</w:t>
            </w:r>
          </w:p>
        </w:tc>
      </w:tr>
      <w:tr>
        <w:trPr>
          <w:trHeight w:val="14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«Российское»2,5% п/п пастер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 с вит 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фруктовая 3,2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2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Йогурт со злаками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«Лазэтель» 2,5% п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3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 жирный 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5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64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«Особая»23% (с курагой, с мармеладом, с изюмо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9-09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80-00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рестьянское» 72,5% фасованн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уберн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Буковин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Российский» 5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0-00</w:t>
            </w:r>
          </w:p>
        </w:tc>
      </w:tr>
      <w:tr>
        <w:trPr>
          <w:trHeight w:val="17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50% круг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Костромско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раморны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аасдам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» (чедр)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>
          <w:trHeight w:val="2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 охотник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6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Пителенская кукурузк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ологубов», «Губерн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ауд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Закусочный» с наполнителе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сливочный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-21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Жемчужный»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Старожилов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180, Рязанская обл., Старожиловский  р-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п/о  Хрущево, ул. Кооперативная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1) 2-64-38,  2-64-24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9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27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3-2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7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5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 9% , фас. в брикета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38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фляж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1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1-9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м творожный  «Десертный» 1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Московская» 20% с кураг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78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23% «Особая»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68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жирный 3,8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28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одукт твороженный  Летний  5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 п/п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5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9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 витаминизированное «Настасья»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топленое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йодированное «Умница»3,2%,в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>
          <w:trHeight w:val="3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,6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52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 %,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/по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аренец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йогурт «Бифилайф» сокосодержащий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7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простоквашный «Славянский» 2,5% ст.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 кисломолочный «Ацидофильный» 2,5% 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кисломолочный « Иммуполакт» 1% ст/пло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2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5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ивочное «Крестьянское»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4-2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 6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«Невский сливочный» 6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5-1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а творожная 25% с сахаром в ассортимент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90</w:t>
            </w:r>
          </w:p>
        </w:tc>
      </w:tr>
    </w:tbl>
    <w:p>
      <w:pPr>
        <w:pStyle w:val="Normal"/>
        <w:rPr/>
      </w:pPr>
      <w:r>
        <w:rPr/>
      </w:r>
      <w:bookmarkStart w:id="9" w:name="OLE_LINK19"/>
      <w:bookmarkStart w:id="10" w:name="OLE_LINK21"/>
      <w:bookmarkStart w:id="11" w:name="OLE_LINK19"/>
      <w:bookmarkStart w:id="12" w:name="OLE_LINK21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Хозбытсерви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000, г.Рязань, район Южный Промузел, д 8,стр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90-58-91, 90-58-86 E-mail: </w:t>
      </w:r>
      <w:hyperlink r:id="rId4">
        <w:r>
          <w:rPr>
            <w:rStyle w:val="InternetLink"/>
            <w:b/>
            <w:sz w:val="24"/>
            <w:lang w:val="en-US"/>
          </w:rPr>
          <w:t>hdserv@otg.etr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локо 3,2% «Российское»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20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5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8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сло крестьянское сладкосливочное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Ряж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964,Рязанская область г.Ряжск, ул. Советская, д 14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2) 2-10-88, 2-19-23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18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23%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72,5% фа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</w:t>
            </w:r>
            <w:r>
              <w:rPr>
                <w:sz w:val="22"/>
              </w:rPr>
              <w:t>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Кораблин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200г. Кораблино, ул. Шахта, д.1, Рязанская область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 xml:space="preserve">тел. (49143) 5-04-76, 5-06-55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Тетра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30%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сса творожная 20% пол./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Крестьянск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ПКП «Прио-Ресур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525, Рязанская обл., с.Поляны, ул. Совхозная, д.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26-49-23 E-mail: prio-resurs@yandex.ru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разлив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Ряженка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нежок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5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3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5% , вес.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140-00 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Домаш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(кураг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Адыгейский 45% (в ассортимент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-2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бру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колоб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ворот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асло растительное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риокский масло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520, Рязанская обл., Шиловский  р-н, п.  Ибредь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36) 2-28-44, 2-14-31  E-mail: </w:t>
      </w:r>
      <w:hyperlink r:id="rId5">
        <w:r>
          <w:rPr>
            <w:rStyle w:val="InternetLink"/>
            <w:b/>
            <w:sz w:val="24"/>
            <w:lang w:val="en-US"/>
          </w:rPr>
          <w:t>pmz@ikp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зница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кукурузное «Приокское» ПЭТ 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</w:rPr>
        <w:t>ООО «Фаркон Агро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0, Рязань, пос. Элеватор 3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33-96-66, 33-30-07  E-mail: </w:t>
      </w:r>
      <w:hyperlink r:id="rId6">
        <w:r>
          <w:rPr>
            <w:rStyle w:val="InternetLink"/>
            <w:b/>
            <w:sz w:val="24"/>
            <w:lang w:val="en-US"/>
          </w:rPr>
          <w:t>farkonoil@bk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 опт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ясная</w:t>
      </w:r>
      <w:r>
        <w:rPr>
          <w:rFonts w:cs="Times New Roman" w:ascii="Times New Roman" w:hAnsi="Times New Roman"/>
        </w:rPr>
        <w:t xml:space="preserve">  </w:t>
      </w:r>
      <w:r>
        <w:rPr/>
        <w:t>продукция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мясо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ул. Фирсова,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(4912) 24-61-72; 45-64-18, факс 24-60-4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-mail: </w:t>
      </w:r>
      <w:hyperlink r:id="rId7">
        <w:r>
          <w:rPr>
            <w:rStyle w:val="InternetLink"/>
            <w:b/>
            <w:sz w:val="24"/>
            <w:lang w:val="en-US"/>
          </w:rPr>
          <w:t>rmkombinat@mail.ru</w:t>
        </w:r>
      </w:hyperlink>
      <w:r>
        <w:rPr>
          <w:b/>
          <w:sz w:val="24"/>
          <w:lang w:val="en-US"/>
        </w:rPr>
        <w:t xml:space="preserve">; </w:t>
      </w:r>
      <w:hyperlink r:id="rId8">
        <w:r>
          <w:rPr>
            <w:rStyle w:val="InternetLink"/>
            <w:b/>
            <w:sz w:val="24"/>
            <w:lang w:val="en-US"/>
          </w:rPr>
          <w:t>rznmk@mail.ru</w:t>
        </w:r>
      </w:hyperlink>
      <w:r>
        <w:rPr>
          <w:b/>
          <w:sz w:val="24"/>
          <w:lang w:val="en-US"/>
        </w:rPr>
        <w:t xml:space="preserve">. 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9">
        <w:r>
          <w:rPr>
            <w:rStyle w:val="InternetLink"/>
            <w:b/>
            <w:sz w:val="24"/>
            <w:lang w:val="en-US"/>
          </w:rPr>
          <w:t>Http://www.rznmk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1899"/>
        <w:gridCol w:w="1900"/>
      </w:tblGrid>
      <w:tr>
        <w:trPr/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 вареные</w:t>
            </w:r>
            <w:r>
              <w:rPr>
                <w:sz w:val="22"/>
              </w:rPr>
              <w:t>, в/с:  Докторская,  Русская, ГОСТ (амифлекс)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00-22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 вареные, 1 с: Елисеевская, Останкинская (амифлекс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2-00-17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  Одесская, Краковская, Колбаски охотничь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347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« Суджук»  в/с в нат. обол., Шейка с/к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3-00-268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, Сервелат Российский , Москвич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-349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чные, Детские, с сыром, Сливочные, Любительские, Особен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7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 xml:space="preserve">: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Докторские, Шпикачки, Ароматные, К завтраку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7-00-20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ликатес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струма, Балык, Шейка, язык свиной копченый, Грудинка особая, Свинина Смак, Чипсы говяжьи, шпиг копченый т.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00-3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тчин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Любительская» н/о, «Любительская» в синю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-18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bCs/>
                <w:sz w:val="22"/>
              </w:rPr>
              <w:t>Грудинка « Янтарная», Сало «По-Деревенски», Уши свиные, язык свиной, Рулька деревенск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-49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еревенский, Печеночный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«Столичные», «Пузатик», Сибирск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5кг/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-14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ашлык:</w:t>
            </w:r>
            <w:r>
              <w:rPr>
                <w:sz w:val="22"/>
              </w:rPr>
              <w:t xml:space="preserve"> Мясо для шашлыка (в ассортимент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-27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В ассортименте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7-00-14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мштекс, бифштекс, ёжики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00-14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>Фарш:</w:t>
            </w:r>
            <w:r>
              <w:rPr>
                <w:sz w:val="22"/>
              </w:rPr>
              <w:t xml:space="preserve"> Особый, Говяжий, домашний,  Столовый, Мясной,  Любительск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20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Голубцы:</w:t>
            </w:r>
            <w:r>
              <w:rPr>
                <w:sz w:val="22"/>
              </w:rPr>
              <w:t xml:space="preserve"> Ленивые, Донские  подлож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00-12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Для пикника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шенк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вядина туше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винина тушен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гречневая с 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рис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в собственном соку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 свиная в собственном соку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лянка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рох с мясо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1 кат. бычк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рудинка на кост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винина   1 кат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опатка на кост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сви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Шацкий мясо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557, Рязанская область, Шацкий район, с. Казачья Слобода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ел. (49147) 2-25-81; 2-58-4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hackme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97"/>
        <w:gridCol w:w="1884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8-00-202-00</w:t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</w:t>
            </w:r>
            <w:r>
              <w:rPr>
                <w:sz w:val="22"/>
              </w:rPr>
              <w:t xml:space="preserve"> 1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Моло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9-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сырокопченые: </w:t>
            </w:r>
            <w:r>
              <w:rPr>
                <w:sz w:val="22"/>
              </w:rPr>
              <w:t xml:space="preserve">       Директорская, Московская, Брауншвейская, Сервелат Казачий, Ростовская, Свинна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2-00-546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Боярские, Свиные,  Люкс, Дачные, Губернски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9-00-192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Франкфуртские, Венские, Дачные, Классические, Молочные, Сливочны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00-21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басы  сыровяленые:</w:t>
            </w:r>
            <w:r>
              <w:rPr>
                <w:sz w:val="22"/>
              </w:rPr>
              <w:t xml:space="preserve"> «Шацкая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49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полукопченые:</w:t>
            </w:r>
            <w:r>
              <w:rPr>
                <w:bCs/>
                <w:sz w:val="22"/>
              </w:rPr>
              <w:t xml:space="preserve"> Краковская, Украинская , Салями Фин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00-3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 в/с, Любительская, Салями Московская, Сервелат, Сервелат Киевск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9-00-3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тчины: </w:t>
            </w:r>
            <w:r>
              <w:rPr>
                <w:bCs/>
                <w:sz w:val="22"/>
              </w:rPr>
              <w:t>Ассорти, Петровская, Праздничная,</w:t>
            </w:r>
            <w:r>
              <w:rPr>
                <w:sz w:val="22"/>
              </w:rPr>
              <w:t xml:space="preserve"> Павлов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9-00-17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«Ароматные» ТУ, Казачьи, Оригинальны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-14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Купеческие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ки для жар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лубцы «Ленивые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лубцы «Доашние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из шпига свин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пик 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1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ало Белорусско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92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верные колбасы, изделия из субпродуктов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иверная «Славянская» 2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3" w:name="OLE_LINK21"/>
      <w:bookmarkStart w:id="14" w:name="OLE_LINK22"/>
      <w:bookmarkStart w:id="15" w:name="OLE_LINK21"/>
      <w:bookmarkStart w:id="16" w:name="OLE_LINK22"/>
      <w:bookmarkEnd w:id="15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ОО «Скопинский мясоперерабатывающий 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00,  Рязанская обл., Скопинский р-н, с. Успенское, ул. Мичурина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6) 2-20-92, 2-80-7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 :smpz@list.ru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, Останкинская, Любительск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-26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вареные1с:</w:t>
            </w:r>
            <w:r>
              <w:rPr>
                <w:sz w:val="22"/>
              </w:rPr>
              <w:t xml:space="preserve"> Отдельная, Молочная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5-00-2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десская, Охотничьи колбаски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color w:val="FF0000"/>
                <w:sz w:val="22"/>
              </w:rPr>
              <w:t> </w:t>
            </w:r>
            <w:r>
              <w:rPr>
                <w:sz w:val="22"/>
              </w:rPr>
              <w:t>256-00-3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sz w:val="22"/>
              </w:rPr>
              <w:t>Московская в/с ГОСТ, Сервелат Элитный, Сервелат,   Российский, Деликатесная саля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7-00-35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Венская, Сервелат Столичный, Летняя Салями, Брауншвейгская, Степ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4-00-5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Ветчина: </w:t>
            </w:r>
            <w:r>
              <w:rPr>
                <w:bCs/>
                <w:sz w:val="22"/>
              </w:rPr>
              <w:t>Неж</w:t>
            </w:r>
            <w:r>
              <w:rPr>
                <w:sz w:val="22"/>
              </w:rPr>
              <w:t>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9-00-2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 : </w:t>
            </w:r>
            <w:r>
              <w:rPr>
                <w:sz w:val="22"/>
              </w:rPr>
              <w:t>Окорок Деликатесный, Рулет Славянский, Шейка Столичная, ребра свиные, Пастрома, Карбонат, Балык «Дарницкий», рулька к/в, филе Гра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-5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Любительские,  Молочные, Говяжьи, Сливочные ГОСТ, Венские, к завтра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-29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Сочные, Малыш, Пражские, Свиные, Л</w:t>
            </w:r>
            <w:r>
              <w:rPr>
                <w:bCs/>
                <w:sz w:val="22"/>
              </w:rPr>
              <w:t>юбим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2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Шпик: «</w:t>
            </w:r>
            <w:r>
              <w:rPr>
                <w:bCs/>
                <w:sz w:val="22"/>
              </w:rPr>
              <w:t>По-домашнему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свиной, говяжий  весовой, по-Домашнем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0-00-29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 Домашние, Печеночные, Аппетитные, биточки, Оригинальные                                                                  Бифштек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1-00-18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Пельмени:</w:t>
            </w:r>
            <w:r>
              <w:rPr>
                <w:sz w:val="22"/>
              </w:rPr>
              <w:t xml:space="preserve"> Любительские, Классиче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00-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Гуляш, Свинина для Барбекю, свинина Казачек, жаркое по-домашнему, Антрекот, мясо по-крестьянски, Эскалоп, Бедрышки «Пикан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-3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линчики в ассортимент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9-00-19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«Для пикни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№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стерилизованная (с кольцом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ная  в/с 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говяжь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свина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1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винина тушеная  в/с ГОС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Мясные консервы:  стеклянная банк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раститель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ша (перловая, рисовая, гречневая) с говяд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(перловая, рисовая, гречневая) со свин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фасолью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горохом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сиски с гречкой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с грибами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 «Нежный» с мясом 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Мясокомбинат Захаровский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 Рязанская обл., Захаровский район, д.Грачевка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95-81-81, 95-81-97</w:t>
      </w:r>
    </w:p>
    <w:p>
      <w:pPr>
        <w:pStyle w:val="Heading5"/>
        <w:ind w:left="142" w:right="141" w:hanging="0"/>
        <w:rPr>
          <w:lang w:val="en-US"/>
        </w:rPr>
      </w:pPr>
      <w:r>
        <w:rPr>
          <w:lang w:val="en-US"/>
        </w:rPr>
        <w:t xml:space="preserve">E-mail :  </w:t>
      </w:r>
      <w:hyperlink r:id="rId10">
        <w:r>
          <w:rPr>
            <w:rStyle w:val="InternetLink"/>
            <w:lang w:val="en-US"/>
          </w:rPr>
          <w:t>pri@zaharmk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 (цел.),  Русская ГОСТ(цел.),  Любительская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3-00-2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олбасы вареные «Молочная» 1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, Охот-ничьи колбаски, Московская ГОСТ ( в газе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4-00-428-26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лбасы сырокопченые: </w:t>
            </w:r>
            <w:r>
              <w:rPr>
                <w:bCs/>
                <w:sz w:val="22"/>
              </w:rPr>
              <w:t>Брауншвейгская, Европейская, Салями по-фински, Сервелат Орехов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0-00-61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sz w:val="22"/>
              </w:rPr>
              <w:t xml:space="preserve">Карбонат Владимирский,   Окорок,   Балык Венский, Шейка, Рулет мяс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6-00-428-25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Малышок, Молочные, Сливочные, Владимирские с сыр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4-00-2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>: Шпикачки, сардельки домашние, говяжь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9-00-18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говяжий, домашний (в вакк.уп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9-00-18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пик:</w:t>
            </w:r>
            <w:r>
              <w:rPr>
                <w:sz w:val="22"/>
              </w:rPr>
              <w:t xml:space="preserve"> Венгерский, По домашнему  (грудин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7-00-21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аштет:  </w:t>
            </w:r>
            <w:r>
              <w:rPr>
                <w:bCs/>
                <w:sz w:val="22"/>
              </w:rPr>
              <w:t xml:space="preserve">  печеноч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лбаски для гриля «Сви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ырезка говяжья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ырезка свиная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корок из свинины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ея свиная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Шашлык сви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говяжьи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зык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5-82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6-06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чень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8-02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свины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зык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9-76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чень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свинокомпле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: 390517, Рязанская область, Рязанский р-н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тел. (4912) 24-40-39, 24-46-8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E-mail: </w:t>
      </w:r>
      <w:hyperlink r:id="rId11">
        <w:r>
          <w:rPr>
            <w:rStyle w:val="InternetLink"/>
            <w:b/>
            <w:sz w:val="28"/>
            <w:lang w:val="en-US"/>
          </w:rPr>
          <w:t>rscompl@post.rz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-свинин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ь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77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молочных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Голов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ог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чень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г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ч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елуд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ьон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ир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Птицепродукты</w:t>
      </w:r>
      <w:r>
        <w:rPr>
          <w:rFonts w:cs="Times New Roman" w:ascii="Times New Roman" w:hAnsi="Times New Roman"/>
        </w:rPr>
        <w:t xml:space="preserve">  </w:t>
      </w:r>
      <w:bookmarkStart w:id="17" w:name="OLE_LINK24"/>
      <w:bookmarkEnd w:id="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Бройлер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390044 г. Рязань, ГС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22-19-22, 22-19-1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птовая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охлажденное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кур (цыплят – бройлеров, тушка) 1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заморозка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 2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ка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рока, крылья, грудки куриные, бедро, голень, филе грудки, спинка цыплен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-1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чени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орочек, грудка, крылья, голень, тушки цыплят копче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169-00-179-00 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яда из мяса цыпленка-бройлера к/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1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рудка в фарше «Деликатесная» к/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2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льц «Куриный король» г/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7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  «По –рублёвки» прессованное фарширован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прессованное вареное цыпленка –бройлер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1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–бройлера прессованное фарширован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2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мясной «Моск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1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аппетитный» запеченый из мяса цыпл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 «Пуляр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5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п/к</w:t>
            </w:r>
            <w:r>
              <w:rPr>
                <w:sz w:val="22"/>
              </w:rPr>
              <w:t>: Экстра,   Шашлычная, Премьера,Сокольская, Братиславская, Деликатесная, Балычков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230-00</w:t>
            </w:r>
          </w:p>
        </w:tc>
      </w:tr>
      <w:tr>
        <w:trPr>
          <w:trHeight w:val="206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вареная:</w:t>
            </w:r>
            <w:r>
              <w:rPr>
                <w:sz w:val="22"/>
              </w:rPr>
              <w:t xml:space="preserve"> Отдельная,     Сокольническая, Ялтинская,   Подмосков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3-00-23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Ветчина:</w:t>
            </w:r>
            <w:r>
              <w:rPr>
                <w:sz w:val="22"/>
              </w:rPr>
              <w:t xml:space="preserve"> Любительская, Неж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6-00-1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Венские, Хот-Дог,   Малыш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-12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 xml:space="preserve"> «Прия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9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Паштет куриный: </w:t>
            </w:r>
            <w:r>
              <w:rPr>
                <w:sz w:val="22"/>
              </w:rPr>
              <w:t xml:space="preserve">  «Праж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Рулет куриный:</w:t>
            </w:r>
            <w:r>
              <w:rPr>
                <w:sz w:val="22"/>
              </w:rPr>
              <w:t xml:space="preserve"> копченый в ассортимент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4-00-2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продук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оги,  головы, ше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00-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лма «Кавказская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Шашлык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фирмен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 рубленые «Нежные», «Домашн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-00-1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упаты «белые с зеленью»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нели с сыр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лбаски «Бременские с сыром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лбаски «Мексиканск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гетсы кури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жки «С потрошками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арижский галантин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пряное подлож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Де Люкс из мясо птиц (подлож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5 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сырокопч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копчено-вар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8" w:name="OLE_LINK26"/>
      <w:bookmarkStart w:id="19" w:name="OLE_LINK26"/>
      <w:bookmarkEnd w:id="17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Окская птице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140, Рязанский район, п. Окский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 24-06-00,29-34-70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йцо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К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О окское                       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ш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1 окское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 xml:space="preserve">кейс                                                  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3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ры супов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3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>
          <w:b w:val="false"/>
          <w:b w:val="false"/>
          <w:sz w:val="28"/>
        </w:rPr>
      </w:pPr>
      <w:bookmarkStart w:id="20" w:name="OLE_LINK26"/>
      <w:r>
        <w:rPr/>
        <w:t>Консервированная продукция</w:t>
      </w:r>
      <w:bookmarkStart w:id="21" w:name="OLE_LINK28"/>
      <w:bookmarkEnd w:id="20"/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/>
      </w:pPr>
      <w:r>
        <w:rPr>
          <w:b/>
          <w:sz w:val="28"/>
        </w:rPr>
        <w:t>ООО «Пищекомбинат «Бельковский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1320, Рязанская обл., Касимовский район,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/п Гусь-Железный,  ул. Октябрьская, 117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4-61-97, 4-60-50 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right="141" w:hanging="0"/>
        <w:rPr/>
      </w:pPr>
      <w:r>
        <w:rPr/>
        <w:t>Овощи, фрукты и ягоды</w:t>
      </w:r>
      <w:bookmarkStart w:id="22" w:name="OLE_LINK30"/>
      <w:bookmarkEnd w:id="21"/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Авангар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015, Рязанская область, Рязанский район, с Хирино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: (4912) 33-59-27, 33-57-81  E-mail: avangard-cx@ rambler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7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бычк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вини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4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ртоф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5-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блоки 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-00-30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ие са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80, Рязанская область, Старожиловский район, п/о Хрущ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тел: (49151) 2-24-98, 2-23-33 ,2-87-49 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рыбпр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Высоковольтная, д. 3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76-97-63, 76-96-42E-mail: </w:t>
      </w:r>
      <w:hyperlink r:id="rId12">
        <w:r>
          <w:rPr>
            <w:rStyle w:val="InternetLink"/>
            <w:b/>
            <w:sz w:val="24"/>
            <w:lang w:val="en-US"/>
          </w:rPr>
          <w:t>fish11@mail.ryazan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рп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лстолоби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елый Амур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ор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сетр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Мед</w:t>
      </w:r>
      <w:bookmarkStart w:id="23" w:name="OLE_LINK29"/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АО</w:t>
      </w:r>
      <w:r>
        <w:rPr>
          <w:b/>
          <w:sz w:val="28"/>
        </w:rPr>
        <w:t xml:space="preserve"> «Рязанская пчел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ул. Подгорная, 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25-25-61, 25-55-97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пчеловодств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экстрактом прополиса «Тополе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цвет. пыльцой «Полянка» в бан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маточным молочком и прополисом «Апито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маточным молочком «Апитонус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ед фасованный  2011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пчелиный натуральный  весовой 2012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0-00-3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с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0-00</w:t>
            </w:r>
          </w:p>
        </w:tc>
      </w:tr>
      <w:tr>
        <w:trPr>
          <w:trHeight w:val="312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веточная пыльца фасован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пак. 100 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>
          <w:trHeight w:val="436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полис фасован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брикет 0,1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 прополиса спирт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рополиса вод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</w:tbl>
    <w:p>
      <w:pPr>
        <w:pStyle w:val="Heading2"/>
        <w:ind w:left="0" w:right="141" w:hanging="0"/>
        <w:jc w:val="left"/>
        <w:rPr>
          <w:sz w:val="18"/>
        </w:rPr>
      </w:pPr>
      <w:r>
        <w:rPr>
          <w:sz w:val="18"/>
        </w:rPr>
      </w:r>
      <w:bookmarkEnd w:id="23"/>
    </w:p>
    <w:p>
      <w:pPr>
        <w:pStyle w:val="Heading2"/>
        <w:ind w:left="142" w:right="141" w:hanging="0"/>
        <w:rPr>
          <w:sz w:val="18"/>
        </w:rPr>
      </w:pPr>
      <w:r>
        <w:rPr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ЧА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ая чайная 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Чкалова, 19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2) 98-32-26, факс 76-12-2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en-US"/>
        </w:rPr>
        <w:t>info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rtea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yazan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 xml:space="preserve">; </w:t>
      </w:r>
      <w:hyperlink r:id="rId1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te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И дружных СЛОН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крупнолистовой в/с, цейлонск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42-38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мелкий в/с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-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ный напиток Саудовская роза с черным, зеленым  чаем в паке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ерный чай с плодами шиповника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ыЧАЙ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черный байховый с ароматами (бергамота, ежевики, клубники, лесных ягод, лимона,, малины, тропических фруктах, черной смородины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4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«Каркаде», «Каркаде с мятой», «Каркаде с шиповником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96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еобыЧАЙная гармония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крупнолистовой в/с черный жесть банка: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ж/б.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 мелко листовой в/с в пакетиках 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в пакетиках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черный крупнолистовой в/с в пакетиках «Амрита», «Рамаяна», «Сейлэн», «Махараджа», «Юнь Нань»,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йные сокровища Поднебесной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черный : «Золотые типсы», Пестрый узор» Чай китайский зеленый «Жасминовый зонтик», «Серебряный узор», «Серебренные шары», «Кольцо верности» ст./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-0,07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1-51-374-6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ринные города Рус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3-2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  <w:t>Мука и круп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6"/>
          <w:u w:val="single"/>
        </w:rPr>
      </w:pPr>
      <w:r>
        <w:rPr>
          <w:rFonts w:cs="Courier New" w:ascii="Courier New" w:hAnsi="Courier New"/>
          <w:b/>
          <w:i/>
          <w:sz w:val="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зернопродук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9, г. Рязань, ул. Чкалова, д. 48-в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7, 76-02-24 E-mail: </w:t>
      </w:r>
      <w:hyperlink r:id="rId14">
        <w:r>
          <w:rPr>
            <w:rStyle w:val="InternetLink"/>
            <w:b/>
            <w:sz w:val="24"/>
            <w:lang w:val="en-US"/>
          </w:rPr>
          <w:t>ryazelevator@mail.ru</w:t>
        </w:r>
      </w:hyperlink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-5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Едим дома»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обдирная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-0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по –Бабушкиному   рецепту ,  Экстра фас 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00-4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блинная ,  пельменная  фас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гречневая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 (продел)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элевато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0,   г. Рязань,  пос. Элеватор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33-16-69, 33-16-8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E-mail: </w:t>
      </w:r>
      <w:hyperlink r:id="rId15">
        <w:r>
          <w:rPr>
            <w:rStyle w:val="InternetLink"/>
            <w:b/>
            <w:bCs/>
            <w:sz w:val="24"/>
            <w:lang w:val="en-US"/>
          </w:rPr>
          <w:t>ryazelevator@mail.ru</w:t>
        </w:r>
      </w:hyperlink>
    </w:p>
    <w:p>
      <w:pPr>
        <w:pStyle w:val="Normal"/>
        <w:jc w:val="center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6-50-17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1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5-10-15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Р/обдирн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0-50-11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Михайловхлебопродукты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Рязанская обл., г. Михайлов, ул. Элеваторная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: (49130) 2-18-53, 2-17-09, 2-18-24 E-mail: </w:t>
      </w:r>
      <w:hyperlink r:id="rId16">
        <w:r>
          <w:rPr>
            <w:rStyle w:val="InternetLink"/>
            <w:b/>
            <w:sz w:val="24"/>
            <w:lang w:val="en-US"/>
          </w:rPr>
          <w:t>postmaster@mkhp2v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1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-00</w:t>
            </w:r>
          </w:p>
        </w:tc>
      </w:tr>
    </w:tbl>
    <w:p>
      <w:pPr>
        <w:pStyle w:val="Normal"/>
        <w:rPr/>
      </w:pPr>
      <w:r>
        <w:rPr/>
      </w:r>
      <w:bookmarkEnd w:id="22"/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  <w:t>Хлебобулочные</w:t>
      </w:r>
      <w:bookmarkStart w:id="24" w:name="OLE_LINK31"/>
      <w:r>
        <w:rPr/>
        <w:t xml:space="preserve"> изделия</w:t>
      </w:r>
      <w:bookmarkEnd w:id="2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8"/>
        </w:rPr>
        <w:t>МП «Хлебозавод №1 г.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пл.Соборная,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тел/факс 25-47-0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.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иин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ревенский», «Целебны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3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82-18-41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к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4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38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а:</w:t>
            </w:r>
            <w:r>
              <w:rPr>
                <w:sz w:val="22"/>
              </w:rPr>
              <w:t xml:space="preserve"> «Мещерская», Ярославская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/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86-17-26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зделия хлебобулочные с витаминными добавками и диетически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Рябинуш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С пшеничными отрубями»,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обулочные изделие «Умниц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, пирожк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 «Дачная с начинкой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/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«Весенн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17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«Молочный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41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ное кольцо песоч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63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: «Столичный» в/с, с какао, Домаш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75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56-10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луфабрикат «Русский квас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2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 «Хлебозавод №3 г.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18, г. Рязань, ул. Чкалова,19б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9 E-mail: </w:t>
      </w:r>
      <w:hyperlink r:id="rId17">
        <w:r>
          <w:rPr>
            <w:rStyle w:val="InternetLink"/>
            <w:b/>
            <w:sz w:val="24"/>
            <w:lang w:val="en-US"/>
          </w:rPr>
          <w:t>mphlz@post.rzn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еничный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 формовой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«Бородинский» в/с      формовой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оло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Горчичный»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собый 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,4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скра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Хлебобулочные изделия профилактического назначения: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Рябинушка», Батон с отрубями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-14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добная», «Есенин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0-1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, «Да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0-21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пёшка «Ржаная», «Сметан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/булочное слоёное «Улыбка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для блинов фасованн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есто слое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/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0-146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Сизап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рес: 390013, г. Рязань, Михайловское шоссе, 67 </w:t>
      </w:r>
      <w:r>
        <w:rPr>
          <w:b/>
          <w:sz w:val="28"/>
          <w:vertAlign w:val="superscript"/>
        </w:rPr>
        <w:t>б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  <w:lang w:val="en-US"/>
        </w:rPr>
        <w:t>тел. (4912) 75-28-82; факс. 75-16-45,</w:t>
      </w:r>
      <w:r>
        <w:rPr>
          <w:b/>
          <w:bCs/>
          <w:sz w:val="28"/>
          <w:lang w:val="en-US"/>
        </w:rPr>
        <w:t xml:space="preserve"> E-mail: </w:t>
      </w:r>
      <w:hyperlink r:id="rId18">
        <w:r>
          <w:rPr>
            <w:rStyle w:val="InternetLink"/>
            <w:b/>
            <w:bCs/>
            <w:sz w:val="28"/>
            <w:lang w:val="en-US"/>
          </w:rPr>
          <w:t>trade@sizap.ryazan.ru</w:t>
        </w:r>
      </w:hyperlink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702"/>
        <w:gridCol w:w="1912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>
          <w:trHeight w:val="234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затяж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ластен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олотист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3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рекер с отрубям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рекер с луком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6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кер «Зоологический», «Алфави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ст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упеческ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чные», «Поход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9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сахар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Сюрприз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7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 xml:space="preserve">«Юбилейка», «Юбилейка шоколадное»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-53-0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Юбилейка со сметаной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Зодиак», «Буренка со сгущенкщ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ультяшки» в ассортимент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-53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 глазирован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Юбилейка», «Мулатк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-20-88-4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Фруктовый фейерверк» с начинк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5-4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«Сдобные вкусняшки», «Воздуш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-40-91-40</w:t>
            </w:r>
          </w:p>
        </w:tc>
      </w:tr>
    </w:tbl>
    <w:p>
      <w:pPr>
        <w:pStyle w:val="Heading7"/>
        <w:ind w:left="142" w:right="141" w:hanging="0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  <w:t>ОАО «Рязанский горпище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Фирсова, д. 27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5-67-86; 21-02-93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, 45-30-21, E-mail: </w:t>
      </w:r>
      <w:hyperlink r:id="rId19">
        <w:r>
          <w:rPr>
            <w:rStyle w:val="InternetLink"/>
            <w:b/>
            <w:sz w:val="24"/>
            <w:lang w:val="en-US"/>
          </w:rPr>
          <w:t>rgpk@mail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417"/>
        <w:gridCol w:w="2621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на, руб./кг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без НДС)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Тайна»  (с ароматом клубники)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 Рязанское», «Рязанское с цукатами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3-50-4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ляничное», «Топленое моло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5-00-4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рмар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Юбилеем шоколадное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6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1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амельн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Воя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>
          <w:trHeight w:val="178" w:hRule="atLeast"/>
        </w:trPr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фл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афаэ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Цитрусовые», «Артек», «Дуэ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Пломбир», « Классическое» со вкусом капучино, «Клубника со сливками, «Ягодные»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иво с апельсиновым вкус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Сливочны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ружба» (с орехами), 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глазирован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 в шоколадной глазури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2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т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ме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слое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Неж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2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с мармела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ксы, пирожные заварны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и слоеные кремом из слив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р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 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,0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8-00-30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7-00-8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2-00-1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Воздушно-орех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5кг-1,0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3-00-1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кг-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-17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5кг/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8-00-12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-суф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0,5кг/0,7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8-00-13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ый, кремовый, с орехом, оригинальный с маком,  с изю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3-00-11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фир «Особенный»,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«Чернослив с грецким орехом», «Курага с миндалем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» «Желей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7-00-78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Примечание:</w:t>
      </w:r>
    </w:p>
    <w:tbl>
      <w:tblPr>
        <w:tblW w:w="8544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251"/>
      </w:tblGrid>
      <w:tr>
        <w:trPr>
          <w:trHeight w:val="33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- Новый вид продукции 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/>
      </w:pPr>
      <w:r>
        <w:rPr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851" w:right="567" w:gutter="0" w:header="720" w:top="241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419735</wp:posOffset>
              </wp:positionV>
              <wp:extent cx="6711950" cy="74422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</w:r>
                          <w:r>
                            <w:rPr>
                              <w:b/>
                              <w:sz w:val="28"/>
                            </w:rPr>
                            <w:t>Отдел организации рынка продресурсов                        45-66-55,  93-91-90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3.05pt;mso-position-vertical-relative:text;margin-left:-1.2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</w:rPr>
                      <w:tab/>
                    </w:r>
                    <w:r>
                      <w:rPr>
                        <w:b/>
                        <w:sz w:val="28"/>
                      </w:rPr>
                      <w:t>Отдел организации рынка продресурсов                        45-66-55,  93-91-90</w:t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5400</wp:posOffset>
              </wp:positionH>
              <wp:positionV relativeFrom="paragraph">
                <wp:posOffset>-130175</wp:posOffset>
              </wp:positionV>
              <wp:extent cx="6711950" cy="11309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</w:rPr>
                            <w:t xml:space="preserve">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10.2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</w:t>
                    </w: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t xml:space="preserve"> </w:t>
                    </w:r>
                    <w:r>
                      <w:rPr>
                        <w:b/>
                        <w:sz w:val="36"/>
                      </w:rPr>
                      <w:t xml:space="preserve">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174365</wp:posOffset>
              </wp:positionH>
              <wp:positionV relativeFrom="paragraph">
                <wp:posOffset>-200025</wp:posOffset>
              </wp:positionV>
              <wp:extent cx="531495" cy="2978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781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41.85pt;height:23.45pt;mso-wrap-distance-left:9.05pt;mso-wrap-distance-right:9.05pt;mso-wrap-distance-top:0pt;mso-wrap-distance-bottom:0pt;margin-top:-15.75pt;mso-position-vertical-relative:text;margin-left:249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6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5400</wp:posOffset>
              </wp:positionH>
              <wp:positionV relativeFrom="paragraph">
                <wp:posOffset>-109855</wp:posOffset>
              </wp:positionV>
              <wp:extent cx="6711950" cy="11309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6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123565</wp:posOffset>
              </wp:positionH>
              <wp:positionV relativeFrom="paragraph">
                <wp:posOffset>-175260</wp:posOffset>
              </wp:positionV>
              <wp:extent cx="501015" cy="2990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29908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39.45pt;height:23.55pt;mso-wrap-distance-left:9.05pt;mso-wrap-distance-right:9.05pt;mso-wrap-distance-top:0pt;mso-wrap-distance-bottom:0pt;margin-top:-13.8pt;mso-position-vertical-relative:text;margin-left:245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7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661150" cy="802894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4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950</wp:posOffset>
              </wp:positionV>
              <wp:extent cx="6711950" cy="11309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1"/>
    </w:pPr>
    <w:rPr>
      <w:rFonts w:ascii="Courier New" w:hAnsi="Courier New" w:cs="Courier New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2"/>
    </w:pPr>
    <w:rPr>
      <w:rFonts w:ascii="Courier New" w:hAnsi="Courier New" w:cs="Courier New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ind w:left="142"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395" w:leader="none"/>
      </w:tabs>
      <w:ind w:left="142" w:right="14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395" w:leader="none"/>
      </w:tabs>
      <w:ind w:right="14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95" w:leader="none"/>
      </w:tabs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4395" w:leader="none"/>
      </w:tabs>
      <w:ind w:left="142" w:right="141" w:hanging="0"/>
      <w:jc w:val="center"/>
    </w:pPr>
    <w:rPr>
      <w:b/>
      <w:sz w:val="32"/>
    </w:rPr>
  </w:style>
  <w:style w:type="paragraph" w:styleId="Style7">
    <w:name w:val="Цитата"/>
    <w:basedOn w:val="Normal"/>
    <w:qFormat/>
    <w:pPr>
      <w:widowControl/>
      <w:ind w:left="142" w:right="141" w:hanging="0"/>
      <w:jc w:val="center"/>
    </w:pPr>
    <w:rPr>
      <w:rFonts w:ascii="Benguiat;Times New Roman" w:hAnsi="Benguiat;Times New Roman" w:cs="Benguiat;Times New Roman"/>
      <w:b/>
      <w:i/>
      <w:sz w:val="7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-milk.ru/" TargetMode="External"/><Relationship Id="rId3" Type="http://schemas.openxmlformats.org/officeDocument/2006/relationships/hyperlink" Target="http://www.rzps.ru/" TargetMode="External"/><Relationship Id="rId4" Type="http://schemas.openxmlformats.org/officeDocument/2006/relationships/hyperlink" Target="mailto:hdserv@otg.etr.ru" TargetMode="External"/><Relationship Id="rId5" Type="http://schemas.openxmlformats.org/officeDocument/2006/relationships/hyperlink" Target="mailto:pmz@ikp.ryazan.ru" TargetMode="External"/><Relationship Id="rId6" Type="http://schemas.openxmlformats.org/officeDocument/2006/relationships/hyperlink" Target="mailto:farkonoil@bk.ru" TargetMode="External"/><Relationship Id="rId7" Type="http://schemas.openxmlformats.org/officeDocument/2006/relationships/hyperlink" Target="mailto:rmkombinat@mail.ru" TargetMode="External"/><Relationship Id="rId8" Type="http://schemas.openxmlformats.org/officeDocument/2006/relationships/hyperlink" Target="mailto:rznmk@mail.ru" TargetMode="External"/><Relationship Id="rId9" Type="http://schemas.openxmlformats.org/officeDocument/2006/relationships/hyperlink" Target="http://www.rznmk.ru/" TargetMode="External"/><Relationship Id="rId10" Type="http://schemas.openxmlformats.org/officeDocument/2006/relationships/hyperlink" Target="mailto:pri@zaharmk.ru" TargetMode="External"/><Relationship Id="rId11" Type="http://schemas.openxmlformats.org/officeDocument/2006/relationships/hyperlink" Target="mailto:rscompl@post.rzn.ru" TargetMode="External"/><Relationship Id="rId12" Type="http://schemas.openxmlformats.org/officeDocument/2006/relationships/hyperlink" Target="mailto:fish11@mail.ryazan.ru" TargetMode="External"/><Relationship Id="rId13" Type="http://schemas.openxmlformats.org/officeDocument/2006/relationships/hyperlink" Target="http://www.rtea.ru/" TargetMode="External"/><Relationship Id="rId14" Type="http://schemas.openxmlformats.org/officeDocument/2006/relationships/hyperlink" Target="mailto:ryazelevator@mail.ru" TargetMode="External"/><Relationship Id="rId15" Type="http://schemas.openxmlformats.org/officeDocument/2006/relationships/hyperlink" Target="mailto:ryazelevator@mail.ru" TargetMode="External"/><Relationship Id="rId16" Type="http://schemas.openxmlformats.org/officeDocument/2006/relationships/hyperlink" Target="mailto:postmaster@mkhp2v.ryazan.ru" TargetMode="External"/><Relationship Id="rId17" Type="http://schemas.openxmlformats.org/officeDocument/2006/relationships/hyperlink" Target="mailto:mphlz@post.rzn.ru" TargetMode="External"/><Relationship Id="rId18" Type="http://schemas.openxmlformats.org/officeDocument/2006/relationships/hyperlink" Target="mailto:trade@sizap.ryazan.ru" TargetMode="External"/><Relationship Id="rId19" Type="http://schemas.openxmlformats.org/officeDocument/2006/relationships/hyperlink" Target="mailto:rgpk@mail.ru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2:00Z</dcterms:created>
  <dc:creator>ОРП и АМ</dc:creator>
  <dc:description/>
  <cp:keywords/>
  <dc:language>en-US</dc:language>
  <cp:lastModifiedBy>tern</cp:lastModifiedBy>
  <cp:lastPrinted>2013-01-09T14:23:00Z</cp:lastPrinted>
  <dcterms:modified xsi:type="dcterms:W3CDTF">2013-08-29T13:37:00Z</dcterms:modified>
  <cp:revision>4</cp:revision>
  <dc:subject>цены</dc:subject>
  <dc:title>Ассортимент</dc:title>
</cp:coreProperties>
</file>