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</w:t>
      </w:r>
    </w:p>
    <w:p>
      <w:pPr>
        <w:pStyle w:val="Style7"/>
        <w:rPr/>
      </w:pPr>
      <w:r>
        <w:rPr/>
        <w:t>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и пищевой промышленно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sz w:val="40"/>
        </w:rPr>
        <w:t xml:space="preserve">ноябрь 2018 г.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/>
      </w:pPr>
      <w:r>
        <w:rPr>
          <w:rFonts w:eastAsia="Courier New"/>
        </w:rPr>
        <w:t xml:space="preserve">  </w:t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ясная продукция ………………………..……………… 1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21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4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лодоовощная продукция ………………………………..26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Рыба……………………………………….………………… 27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7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8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ука и крупа………………………………………………..30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ые и кондитерские  изделия…… .……..… 31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>ООО Агромолкомбинат «Рязанский»</w:t>
      </w:r>
    </w:p>
    <w:p>
      <w:pPr>
        <w:pStyle w:val="Normal"/>
        <w:jc w:val="center"/>
        <w:rPr/>
      </w:pPr>
      <w:r>
        <w:rPr>
          <w:b/>
          <w:sz w:val="24"/>
        </w:rPr>
        <w:t>Адрес: 390013, г. Рязань, Михайловское шоссе, д. 268</w:t>
      </w:r>
    </w:p>
    <w:p>
      <w:pPr>
        <w:pStyle w:val="Normal"/>
        <w:jc w:val="center"/>
        <w:rPr/>
      </w:pPr>
      <w:r>
        <w:rPr>
          <w:b/>
          <w:sz w:val="24"/>
        </w:rPr>
        <w:t>тел.: (4912) 98-81-55, 98-81-47, 76-87-07, факс: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rFonts w:eastAsia="Calibri"/>
          <w:b/>
          <w:sz w:val="22"/>
          <w:szCs w:val="22"/>
        </w:rPr>
        <w:t xml:space="preserve">director_amka@mail.ru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tbl>
      <w:tblPr>
        <w:tblW w:w="8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1"/>
        <w:gridCol w:w="1464"/>
        <w:gridCol w:w="1261"/>
      </w:tblGrid>
      <w:tr>
        <w:trPr/>
        <w:tc>
          <w:tcPr>
            <w:tcW w:w="5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овка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 руб.,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локо ультрапастеризованное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ра-Брик Асептик Скве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5,0 % 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м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1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Молоко  3,2 % 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м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70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2,5 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м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25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1,5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м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7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ультрапастеризованное Те</w:t>
            </w:r>
            <w:r>
              <w:rPr>
                <w:b/>
                <w:sz w:val="22"/>
                <w:szCs w:val="22"/>
                <w:lang w:val="en-US"/>
              </w:rPr>
              <w:t>tra-Fino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3,2 % 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2,5 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 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68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пастеризованное (полиэт. пакет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3,2%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95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2,5%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7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 3,2% «Умница» - обогащенное йодказеино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74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омолочная продукц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фир 3,2%, полиэт. пакет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94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2,5%, полиэт. паке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26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1%, полиэт. паке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09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3,2%, Пюр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50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фир 3,2% «Умница»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лиэт. паке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51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3,2%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5</w:t>
            </w:r>
          </w:p>
        </w:tc>
      </w:tr>
      <w:tr>
        <w:trPr>
          <w:trHeight w:val="121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 4%, Пюр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91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 2,5%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6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лайф 2,5%, Пюр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49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ок 3,2%, Пюр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17</w:t>
            </w:r>
          </w:p>
        </w:tc>
      </w:tr>
      <w:tr>
        <w:trPr/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ок 2,5%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8</w:t>
            </w:r>
          </w:p>
        </w:tc>
      </w:tr>
      <w:tr>
        <w:trPr>
          <w:trHeight w:val="188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фруктовый молочный  2,5%, Пюр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98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фруктовый молочный  2,5%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81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Напиток кисломолочный ацидофильный 3,2%, полип. стакан 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91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(фольга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рестьянское 72,5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-92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адкосливочное традиционное 82,5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94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адкосливочное традиционное 82,5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83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адкосливочное традиционное 82,5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33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рестьянское 72,5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01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рестьянское 72,5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87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рестьянское 72,5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27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ворог и творожные издел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40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, ПП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58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, полимерный мат., флоу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68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, ПП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72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-62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, ПП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7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5%, полимерный мат., флоу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12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обезжиренный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54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обезжиренный,  полимерный мат., флоу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1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обезжиренный, ПДД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0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обезжиренный, полимерный мат., флоу-пак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1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тана, сли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30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-90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30% ГОСТ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76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ГОС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-57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ГОСТ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5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тана 20% </w:t>
            </w:r>
            <w:r>
              <w:rPr>
                <w:sz w:val="22"/>
                <w:szCs w:val="22"/>
              </w:rPr>
              <w:t>ГОСТ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88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етана 15% </w:t>
            </w:r>
            <w:r>
              <w:rPr>
                <w:sz w:val="22"/>
                <w:szCs w:val="22"/>
              </w:rPr>
              <w:t>ГОСТ, полип. стакан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55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ки 10% ГОСТ, полиэт. паке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7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ры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«Рязанский», вак. упаков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96</w:t>
            </w:r>
          </w:p>
        </w:tc>
      </w:tr>
      <w:tr>
        <w:trPr>
          <w:trHeight w:val="184" w:hRule="atLeast"/>
        </w:trPr>
        <w:tc>
          <w:tcPr>
            <w:tcW w:w="5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Сыр колбасный копченый 40%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0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/>
      </w:pPr>
      <w:r>
        <w:rPr>
          <w:b/>
          <w:sz w:val="24"/>
        </w:rPr>
        <w:t>Адрес: 390000, г. Рязань ул. Братиславская, д. 10</w:t>
      </w:r>
    </w:p>
    <w:p>
      <w:pPr>
        <w:pStyle w:val="Normal"/>
        <w:jc w:val="center"/>
        <w:rPr/>
      </w:pPr>
      <w:r>
        <w:rPr>
          <w:b/>
          <w:sz w:val="24"/>
        </w:rPr>
        <w:t>тел.: (4912) 98-61-39, 92</w:t>
      </w:r>
      <w:r>
        <w:rPr>
          <w:b/>
          <w:sz w:val="24"/>
          <w:lang w:val="en-US"/>
        </w:rPr>
        <w:t>-24-09,</w:t>
      </w:r>
      <w:r>
        <w:rPr>
          <w:b/>
          <w:sz w:val="24"/>
        </w:rPr>
        <w:t>факс</w:t>
      </w:r>
      <w:r>
        <w:rPr>
          <w:b/>
          <w:sz w:val="24"/>
          <w:lang w:val="en-US"/>
        </w:rPr>
        <w:t>: 98-61-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3">
        <w:r>
          <w:rPr>
            <w:rStyle w:val="InternetLink"/>
            <w:b/>
            <w:sz w:val="24"/>
            <w:lang w:val="en-US"/>
          </w:rPr>
          <w:t>zps01@yandex.ru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  <w:b/>
            <w:sz w:val="18"/>
            <w:lang w:val="en-US"/>
          </w:rPr>
          <w:t>http://www.rzps.ru</w:t>
        </w:r>
      </w:hyperlink>
    </w:p>
    <w:tbl>
      <w:tblPr>
        <w:tblW w:w="8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185"/>
        <w:gridCol w:w="1134"/>
        <w:gridCol w:w="1134"/>
      </w:tblGrid>
      <w:tr>
        <w:trPr/>
        <w:tc>
          <w:tcPr>
            <w:tcW w:w="5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г/шт. в кор.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, руб.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леный продукт Колбасны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копченый нежный 45%  (вак. упак), весово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/>
            </w:pPr>
            <w:r>
              <w:rPr>
                <w:sz w:val="22"/>
              </w:rPr>
              <w:t>4,2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кг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Рязанский» копченый нежный 45%  (вак. упак), 0,3 кг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3,6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кг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Янтарный» плавленый продукт 45% (вак. упак), весово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4,2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кг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"Российский" (брус) 50%, весово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кг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леный продукт 100 гр. пласт. ванноч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 завтраку с грибами 55%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с зеленью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с лососем 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«коралловый» 4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«янтарный» 4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натуральный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с беконом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 завтраку «С красной икрой» 55%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лассический «Дружба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ливочный "новинка"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леный продукт 80 гр. пласт. ванноч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с лососем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 завтраку с беконом 55%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 завтраку  «натуральный» 55%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 завтраку «янтарный» 45%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 завтраку с грибами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>
                <w:sz w:val="22"/>
              </w:rPr>
              <w:t>К завтраку «Коралл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«Укроп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«Красная икра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лассический «Дружба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околадный с арахис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ливочный "новинка"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9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вленый продукт 400 гр. пласт. ванноч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 завтраку «Янтарный» 45%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9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4,46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 xml:space="preserve">К завтраку «Дружба» 55%     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9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4,46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Плавленый сыр  пастообраный 400 гр. пласт. ванноч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ливочны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4,13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с беконом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4,13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с гриб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8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4,13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вленый продукт пастообразный 25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«янтарный» 4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2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«дружба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2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с грибами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2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с беконом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2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 завтраку «Натуральный» 5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2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вленый сыр пастообразный 190 гр. пласт. ванноч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 завтраку «Янтарь»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2,22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 завтраку «дружба»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2,22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Плавленый продукт пастообразный пласт. ванночка 18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Школьный» натуральны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Школьный» с гриб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Маaсдам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 xml:space="preserve">«Чеддер»                             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Шоколадный с арахис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Fromage d'or натуральный плавленый сы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,50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леный сырный продукт 100 гр. пласт. стакан с запайко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Янтарный»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3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1,71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Дружба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</w:rPr>
            </w:pPr>
            <w:r>
              <w:rPr>
                <w:sz w:val="22"/>
              </w:rPr>
              <w:t>3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1,71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вленый продукт к завтраку 80 гр. фоль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Дружба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Янтарны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Костромско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Шоколадный»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Городской»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Орбита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Плавленый продукт к завтраку фольга 10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Янтарны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Городско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Российски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Костромско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Орбита»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Дружба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беконом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4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Плавленый продукт нарезка 150 г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ссийский 50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7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 плавленый сегменты 14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ружба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Янтарный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бекон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ливочны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Шоколадный с арахис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Ассорти: сливочный, грибы, ветчин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Fromage d'or натуральны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3,21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Сыр плавленый тосты 15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ружба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Янтарны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бекон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ливочны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Сэндвич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избургер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Ассорти сливочный+ветчин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2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Fromage d'or  натуральны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1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 плавленый в стекл. банке 140 гр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Укроп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Шоколадный с арахисом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ливочный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 завтраку с бекон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 завтраку с гриб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 завтраку "янтарный"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  <w:tr>
        <w:trPr/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Классический «Дружба»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8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/>
      </w:pPr>
      <w:r>
        <w:rPr>
          <w:b/>
          <w:sz w:val="24"/>
        </w:rPr>
        <w:t>Адрес: 391110, Рязанская обл., г. Рыбное, ул. Знаменская, д. 2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.: (49137) 5-23-15, 5-27-66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фасовки, вес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олоко «Есенинский край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1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2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олоко «Есенинский край» 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1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2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олоко «Народное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«Народное» 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8-2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олоко «Народное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7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Молоко «Народное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юр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5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«А я дешевле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3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1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2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Есенинский край» 1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юрпак 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юр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5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4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Кефир «Народный» 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8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Кефир «А я дешевле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инпак 1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7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4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Ряженка «Народна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юрпак 0,4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4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4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«Есенинский край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юрпак 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4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акет вес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4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«Есенинский кра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6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«Народная» 20,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такан 0,18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7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Сметана «Народная» 20,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такан 0,36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3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«Есенинский кра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такан 0,2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«Есенинский кра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такан 0,4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5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9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«Деревня» 3,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эт. бут. 0,4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  <w:tab w:val="left" w:pos="160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</w:rPr>
        <w:t>ЗАО «Торговый Дом «ОКА-РЕ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: Рязанская обл., Рязанский район, с. Новоселки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л.: 8-906-542-01-10мс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</w:rPr>
          <w:t>okareka@yandex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 НДС)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3,2% плен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% плен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9% фольг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н/ж, фольг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ьянское 72,5%, фольг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Традиционное 82,5%, фольг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ефир 3,2%, пленк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5%, пласт. стакан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 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ыр «Адыгейский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питок кисломолочный йогуртный «Снежок» м.д.ж. 3,2% (Фермерский продукт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питок кисломолочный йогуртный м.д.ж. 3,2% (Фермерский продукт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яженка  м.д.ж. 3,2% (Фермерский продукт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710, Рязанская обл., г. Михайлов, Рабочий поселок, д.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30) 2-11-48, 2-12-98 , 2-14-62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43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39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Кефир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Творог 9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0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7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2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ивки питьевые 20%, бутыл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7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ивки питьевые 20%, бутыл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 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9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Масса творожная «Особая» 23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2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43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шоколадн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47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Торговый Дом «Захаровский молзав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 391740, Рязанская обл., с. Захарово, ул. Центральная, д.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: (49153) 5-11-74, 8-901-481-18-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right="141" w:hanging="0"/>
              <w:rPr/>
            </w:pPr>
            <w:r>
              <w:rPr>
                <w:sz w:val="22"/>
              </w:rPr>
              <w:t xml:space="preserve">Цена за ед., руб. </w:t>
            </w:r>
            <w:r>
              <w:rPr/>
              <w:t>(с НДС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5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розли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флоу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флоу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обезжиренный вес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3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ГОСТ 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ГОСТ вес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0-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айо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: (49131) 9-19-45, 2-26-17, 2-47-76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6">
        <w:r>
          <w:rPr>
            <w:rStyle w:val="InternetLink"/>
            <w:b/>
            <w:sz w:val="24"/>
            <w:lang w:val="en-US"/>
          </w:rPr>
          <w:t>emcz@kasimov.ryazan.ru</w:t>
        </w:r>
      </w:hyperlink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5"/>
        <w:gridCol w:w="1559"/>
        <w:gridCol w:w="1921"/>
      </w:tblGrid>
      <w:tr>
        <w:trPr/>
        <w:tc>
          <w:tcPr>
            <w:tcW w:w="5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 за ед., руб.</w:t>
            </w:r>
          </w:p>
        </w:tc>
      </w:tr>
      <w:tr>
        <w:trPr>
          <w:trHeight w:val="188" w:hRule="atLeast"/>
        </w:trPr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Молоко паст. «Российское» 3,2% в п/э па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-40</w:t>
            </w:r>
          </w:p>
        </w:tc>
      </w:tr>
      <w:tr>
        <w:trPr>
          <w:trHeight w:val="582" w:hRule="atLeast"/>
        </w:trPr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Кефир 2,5% в п/э пакете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44-4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Сметана  </w:t>
            </w:r>
          </w:p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167-40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 </w:t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Творог обезжиренный</w:t>
            </w:r>
          </w:p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210-40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  </w:t>
            </w:r>
          </w:p>
        </w:tc>
      </w:tr>
      <w:tr>
        <w:trPr>
          <w:trHeight w:val="653" w:hRule="atLeast"/>
        </w:trPr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Творог жирный 9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220-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 xml:space="preserve">Творожная масса 4,5%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210-4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Масло крестьянск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400-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Сыр колбас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152-2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Сыр сулугу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  <w:t>334-8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920, Рязанская обл., р.п. Ухолово, ул. Революции, д. 4</w:t>
      </w:r>
    </w:p>
    <w:p>
      <w:pPr>
        <w:pStyle w:val="Normal"/>
        <w:jc w:val="center"/>
        <w:rPr/>
      </w:pPr>
      <w:r>
        <w:rPr>
          <w:b/>
          <w:sz w:val="24"/>
        </w:rPr>
        <w:t>тел.: (49154) 5-15-90, 5-16-9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, 0,4 кг, полиэт. стаканч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, фас. 185 гр., короб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9-19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72,5%, монолит, коро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72,5%, фоль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Промышленный проезд, д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3) 2-46-81, 2-05-44, 2-07-71 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>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info@smilk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 НДС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4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6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8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амином «С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3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«Славянская»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2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69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1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9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4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48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асло «Фирменное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89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Масло «Крестьянское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1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весовое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«Традиционное» весовое 8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2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3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«Славянский» 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7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«Славянский»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5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 23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38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роженое сливоч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66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роженое сливочное в стаканчиках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9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3-0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ыр колбасный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2-61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3-0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3-0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4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3-0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г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3-04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/>
      </w:pPr>
      <w:r>
        <w:rPr>
          <w:b/>
          <w:sz w:val="28"/>
        </w:rPr>
        <w:t>ОАО «Старожиловский молочный 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180, Рязанская обл., Старожиловский район,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.: (49151) 2-64-38, 2-64-24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фасовки (вес нетто)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. коп.)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фас.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енка 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18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фас.3,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енка 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7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фас. 3,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4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фас. 3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6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енка 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4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>
          <w:trHeight w:val="261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нежирный 1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енка 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18</w:t>
            </w:r>
          </w:p>
        </w:tc>
      </w:tr>
      <w:tr>
        <w:trPr>
          <w:trHeight w:val="27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нежирный 1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5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ифидок»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49</w:t>
            </w:r>
          </w:p>
        </w:tc>
      </w:tr>
      <w:tr>
        <w:trPr>
          <w:trHeight w:val="272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ифилайф»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49</w:t>
            </w:r>
          </w:p>
        </w:tc>
      </w:tr>
      <w:tr>
        <w:trPr>
          <w:trHeight w:val="27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4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енка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нежок»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фруктовый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ан 0,2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ан 0,2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1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стокваша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. 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кисломолочный Ацидофильный с ванилином и подсластителем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питьевой «Биолакт»,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7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6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8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Особая» с изюмом 23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Особая» с курагой 23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с ванилином и сахаром 20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«Десертный» 1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с сахаром 2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1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Продукт творожный Летний с фрукт.-ягод. наполнен.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1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творожный Летний с наполнителем Зелень 19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1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7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ан 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2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ан 0,2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кан 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2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/пак 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3-28</w:t>
            </w:r>
          </w:p>
        </w:tc>
      </w:tr>
      <w:tr>
        <w:trPr>
          <w:trHeight w:val="32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7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шоколадное сливочное 62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ас. 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2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6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» 60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йцо перепели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 упаковке     20 ш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/>
      </w:pPr>
      <w:r>
        <w:rPr>
          <w:b/>
          <w:sz w:val="28"/>
        </w:rPr>
        <w:t>ЗАО «Рязанское молоко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000, г. Рязань, район Южный Промузел, д. 8, 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2) 90-58-91, 90-58-8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E-mail: </w:t>
      </w:r>
      <w:hyperlink r:id="rId8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локо пастеризованное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 2,5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в бутылк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Отборное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2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молочная продукция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,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метана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, полип. 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25% фас., </w:t>
            </w:r>
            <w:r>
              <w:rPr/>
              <w:t xml:space="preserve"> </w:t>
            </w:r>
            <w:r>
              <w:rPr>
                <w:sz w:val="22"/>
              </w:rPr>
              <w:t>полип. 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фас., полип. 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фас., полип. 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1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15% фас., полип. 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ог и творожные изделия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18%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, фас., пергамен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фас., пергамен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8% с изюмом, фоль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ло сливочное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, пергамент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«летняя»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, Рязанская обл., г. Кораблино, Южная производственная зона, д. 38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43) 5-04-76, 5-06-5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Молоко пастеризованное, 2,5% фляж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2,5% 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Творожная масса «Московская», 20% вес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метана, 30% вес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30% 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ливки пастеризованные, 15% 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, 9% весов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Творог, 9% брике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ладко-сливочное масло «Крестьянское» несоленое, 72,5% весов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ладко- сливочное масло «Крестьянское» несоленое,72,5% брике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Творожная масса «Московская», 20% фасов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ыр «Адыгейский»,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Кисломолочный продукт (Кисломолочный напиток «Снежок» йогуртный сладкий, 2,5% 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 xml:space="preserve">Ряженка, 2,5% пюр/пак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Кефир, 2,5% пюр/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/>
      </w:pPr>
      <w:r>
        <w:rPr>
          <w:b/>
          <w:sz w:val="28"/>
        </w:rPr>
        <w:t>ООО «Ряж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960, Рязанская обл., г. Ряжск, ул. Советская, 14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32) 2-10-88, 2-19-2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Молоко разливное, 3,2% фляж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3,2 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,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,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метана, 25% вес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25% п/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25% п/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20% п/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20% п/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15% п/стака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Творог, 18% весов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Творог, 9% весов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жная масса с изюмом  23% весов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/>
            </w:pPr>
            <w:r>
              <w:rPr>
                <w:sz w:val="22"/>
                <w:szCs w:val="22"/>
              </w:rPr>
              <w:t>Сладко-сливочное масло, 72,5% весов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дко-сливочное масло  72,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-5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йогурт,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5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ок,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, 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</w:rPr>
        <w:t>ООО «Фаркон Агро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0, г. Рязань, пос. Элеватор, д. 3 в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2) 33-96-66, 33-30-0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9">
        <w:r>
          <w:rPr>
            <w:rStyle w:val="InternetLink"/>
            <w:b/>
            <w:sz w:val="24"/>
            <w:lang w:val="en-US"/>
          </w:rPr>
          <w:t>farkonagro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bk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1619"/>
        <w:gridCol w:w="1904"/>
      </w:tblGrid>
      <w:tr>
        <w:trPr/>
        <w:tc>
          <w:tcPr>
            <w:tcW w:w="52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1 бут., руб. (с НДС)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нерафинированное разливно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 – 50-00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нерафинированное фасованное в ПЭТ тару: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«Янтарное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Скопинский мясоперерабатывающий 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800, Рязанская обл., Скопинский район, с. Успенское, ул. Мичурина, д.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: (49156) 2-20-92, 2-80-73, 5-00-2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E-mail: </w:t>
      </w:r>
      <w:hyperlink r:id="rId10">
        <w:r>
          <w:rPr>
            <w:rStyle w:val="InternetLink"/>
            <w:b/>
            <w:sz w:val="24"/>
            <w:lang w:val="en-US"/>
          </w:rPr>
          <w:t>smpz@list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637"/>
        <w:gridCol w:w="212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 НДС)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учетом доставки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вареные ГОСТ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окторская», «Любительская», «Русская», «Молочная», «Чайн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6-00 - 4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вареные ТУ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Докторская Наше настоящее», «Русская Наше настоящее»  «Русская классическая», «Семейная», «Ямская», «Украинская»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 - 4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варено-копченые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сковская Наше настоящее», сервелат «Мускатный Наше настоящее», «Московская» в/с ГОСТ, Сервелат Российский, Салями По-Венски, Деликатесная Салями, Сервелат Элитный,  сервелат «Финский», сервелат «Мускатный»,  «Версаль»</w:t>
            </w:r>
            <w:r>
              <w:rPr>
                <w:b/>
                <w:bCs/>
                <w:sz w:val="22"/>
              </w:rPr>
              <w:t xml:space="preserve"> , </w:t>
            </w:r>
            <w:r>
              <w:rPr>
                <w:bCs/>
                <w:sz w:val="22"/>
              </w:rPr>
              <w:t>салями «Зернистая» Наше настоящее»,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лбаса «Краковская «Наше настоящее», колбаса «Чесночная наше настояще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2-00 – 7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«Нежн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8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 ГОСТ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хотничьи колбаски, «Краковская», «Краковская Наше настоящее»«Таллинская», «Одесск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7-00 - 58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 ТУ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Дачная», «Гуцульская острая»,  сервелат «Коньячный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0-00 – 4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сырокопченые ГОСТ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рауншвейгск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36-00 – 10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басы сырокопченые ТУ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Успенская», «Летняя» Салями, «Степная», Сервелат «Столичный», Салями «Георгиевск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2-00 – 97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пчености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лык «Дарницкий», «Пастрома», карбонад «Московский», свинина «Традиционная», шинка «Белорусская»,  рулет «Традиционный», рулет Домашний, грудинка «Московская», рулька «Баварская», ребра свиные,  окорочок «Вяземский», крылышки «Ароматные», рулет «Оригинальный»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0-00 - 7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ивочные Наше настоящее», «Молочные Наше настоящее», «Докторские», «Молочные»,  «Аппетитные», «Столичные», «Сливочные»,  «Особенные», «Говяжьи Успенски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5-00 - 47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вяжьи Наше настоящее», «Любимые», «Свины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7-00 - 4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Шпикачки: </w:t>
            </w:r>
            <w:r>
              <w:rPr>
                <w:sz w:val="22"/>
              </w:rPr>
              <w:t>«Пражски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пик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2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колбасы и мясопродукты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: «Славянская»,   «Обыкновенная», Зельц «Закусочный», студень «Дачный» 0,3 кг, заливное «Нежное» 0,3 кг, холодец «Домашний Наше настоящее», 0,45 г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 – 23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Полуфабрикаты замороженные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Шашлык «Для пикника» (пласт. ведро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уп. 2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анты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ельмени «Любительские»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льмени «Классически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упаты «Аппетитны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«Нежный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курины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: «Домашние», «Аппетитны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00 - 23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Фантази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>Блинчики в ассортимент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2-00 - 3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сть суповая свиная 2 кат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сть суповая говяжья 2 кат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говяжья субпродукт мякотны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Лопаточная часть гов. «Экстра»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 охлажденные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джарка «По-Деревенски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свино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говяжи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«Для барбекю» с овощам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скалоп «Классический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ебрышки свиные «Сочны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5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ки для жарки в ассортимент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60-00 – 49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удка «Деликатесная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едрышко «Пикантное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Фирменны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2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сть суповая свиная 1 кат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 3, банка № 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-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 – 12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Премиум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винина тушеная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 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«Новинка»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 стеклянная банк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ные консервы, банка № 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Застольн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Застольн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о-растительные консервы: банка №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гречневая с говяд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о свин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говяд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о свин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рисовая с говяд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рисовая со свининой ГОСТ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 с грибами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Нежный» с мясом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Нежный с ветчиной» ТУ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BFBFBF" w:val="clear"/>
        <w:jc w:val="center"/>
        <w:rPr>
          <w:b/>
          <w:b/>
          <w:sz w:val="28"/>
        </w:rPr>
      </w:pPr>
      <w:r>
        <w:rPr>
          <w:b/>
          <w:sz w:val="28"/>
        </w:rPr>
        <w:t>АО «Рязанский свинокомплек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: 390517, Рязанская обл., Рязанский район, пос. Искр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: (4912) 24-40-39, 24-46-85, 24-34-01, факс: 24-34-00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11">
        <w:r>
          <w:rPr>
            <w:rStyle w:val="InternetLink"/>
            <w:b/>
            <w:sz w:val="24"/>
            <w:szCs w:val="24"/>
            <w:lang w:val="en-US"/>
          </w:rPr>
          <w:t>rscompl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pos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zn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винина вырезка (филе) б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отлета натураль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винина шея б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Окорок н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арбонат без кости, н/ш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ясо для шашлы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Поджар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Гуляш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Грудинка н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Лопатка на кост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агу сви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Свинина ребра м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Медальоны св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Паш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Кострец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Жир свиной для жарки в в/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Шпик несоле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Обрезь с пашин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Котлеты: ( «Домашние», по-селянски, «Сочные», «Сытные», «Особые» , «Московские», «Рязанские», «Студенческие»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5-00-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Шницель натураль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Фрикадельки: («Столовые», «Обеденные»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5-00-2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Купаты:  («Деревенские», «Южные»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5-00-3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Колбаски: (для жарки, «Охотничьи»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0-00-3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Фарш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9" w:right="141" w:hanging="0"/>
              <w:rPr>
                <w:sz w:val="22"/>
              </w:rPr>
            </w:pPr>
            <w:r>
              <w:rPr>
                <w:sz w:val="22"/>
              </w:rPr>
              <w:t>Шашлык: ( в томате, в маринаде, «Пикантный», «Дачный»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-4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 и 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алт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ульонк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Легко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ердц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очк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свиное (туш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подсвинк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свиномат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сви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right="141" w:hanging="0"/>
        <w:jc w:val="left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bookmarkStart w:id="17" w:name="OLE_LINK22"/>
      <w:r>
        <w:rPr/>
        <w:t>Птицепродукты</w:t>
      </w:r>
      <w:bookmarkStart w:id="18" w:name="OLE_LINK24"/>
      <w:bookmarkEnd w:id="1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bookmarkStart w:id="19" w:name="OLE_LINK26"/>
      <w:bookmarkEnd w:id="18"/>
      <w:bookmarkEnd w:id="19"/>
      <w:r>
        <w:rPr>
          <w:b/>
          <w:sz w:val="28"/>
        </w:rPr>
        <w:t>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0540, Рязанская обл.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2) 29-34-65, 29-34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Яйцо категория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О ЯТУ/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яч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кское С1 ЯТУ/30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яч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1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2 ЯТУ/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яч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О К/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6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1 К/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2 К/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1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О Я/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1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1 Я/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1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2 Я/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В ЯТУ/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яч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2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В Я/2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В К/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упак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1/9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упак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О/9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упак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0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ое С2/9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/упак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Новодеревенская птицефабр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 Рязанская обл., Александро-Невский район, с. Сергиевский бо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: (49158) 2-33-4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 категория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 фа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1 фа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2 фа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0" w:name="OLE_LINK26"/>
      <w:bookmarkStart w:id="21" w:name="OLE_LINK28"/>
      <w:bookmarkStart w:id="22" w:name="OLE_LINK26"/>
      <w:bookmarkStart w:id="23" w:name="OLE_LINK28"/>
      <w:bookmarkEnd w:id="22"/>
    </w:p>
    <w:p>
      <w:pPr>
        <w:pStyle w:val="Heading3"/>
        <w:ind w:left="0" w:right="141" w:hanging="0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ООО «Феникс»</w:t>
      </w:r>
    </w:p>
    <w:p>
      <w:pPr>
        <w:pStyle w:val="Heading3"/>
        <w:ind w:left="0" w:right="141" w:hanging="0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(торговые марки: ООО «Рязанская индей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ОО «Союзптицепром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 390044, г. Рязань, ул. 14-я линия, д.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л.: (4912) 45-46-04, 24-13-42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lavrikova@proviant62.ru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418"/>
        <w:gridCol w:w="2337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оптовая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</w:rPr>
              <w:t>Индюшиная разделка в моноли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едро (без кожи) на 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ень с кожей на 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ень (стей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узка инде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индейки (аз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индейки (больш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индейки медальон (мало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бедра индейки  без ко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индейки целое (плечо локо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плеч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локт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кист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ожа с гру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Набор для холод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 xml:space="preserve">35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Ше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из мяса инде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арш из филе грудки (рубленый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укция, фасованная на подлож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едро (без кожи) на 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ень с кожей на 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(медальо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(малое) Эскал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(большое) Шниц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бедра  без ко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индейки (аз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плеч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 xml:space="preserve">140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локтевая  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5-00 – 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Набор для  супа и ту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-00 – 5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из мяса инде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-00 – 15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ердц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Желудок очищен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5-00 – 15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ечен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5-00 – 18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ло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Лап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5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дюшиная разделка в вакуумном паке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едро (без кожи) на 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50-00-25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ень (стей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 – 17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плеч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30-00 – 14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ыло (локо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05-00 – 1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(стейк) шниц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(кусок) эскало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 медаль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7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бедра  без ко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5-00</w:t>
            </w:r>
          </w:p>
        </w:tc>
      </w:tr>
    </w:tbl>
    <w:p>
      <w:pPr>
        <w:pStyle w:val="Heading3"/>
        <w:ind w:left="0" w:right="14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141" w:hanging="0"/>
        <w:rPr>
          <w:sz w:val="32"/>
          <w:szCs w:val="32"/>
        </w:rPr>
      </w:pPr>
      <w:bookmarkStart w:id="24" w:name="OLE_LINK28"/>
      <w:r>
        <w:rPr>
          <w:sz w:val="32"/>
          <w:szCs w:val="32"/>
        </w:rPr>
        <w:t>Овощи, фрукты и ягоды</w:t>
      </w:r>
      <w:bookmarkStart w:id="25" w:name="OLE_LINK30"/>
      <w:bookmarkEnd w:id="24"/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/>
      </w:pPr>
      <w:r>
        <w:rPr>
          <w:b/>
          <w:sz w:val="24"/>
        </w:rPr>
        <w:t>Адрес: 391015, Рязанская обл., Рязанский район, с. Хири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: (4912) 33-59-27, 33-57-8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12">
        <w:r>
          <w:rPr>
            <w:rStyle w:val="InternetLink"/>
            <w:b/>
            <w:sz w:val="24"/>
            <w:lang w:val="en-US"/>
          </w:rPr>
          <w:t>avangard-cx@rambler.ru</w:t>
        </w:r>
      </w:hyperlink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 1 ка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 2 ка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8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 тощая ка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 говяди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 (филе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Лопат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рудин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ебр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Ше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9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уляш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9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шея н/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рестец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уповой набо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ульон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ост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ости (голыши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одъязычни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одсердечни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6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Хвост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Ног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Уш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озг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диафрагм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убец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язы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оч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лты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ым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уб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ов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ечен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Ще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нни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елезен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, колбасная продукц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анты: «Южны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убцы «Домашни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упаты «Домашни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3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ифштек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: «Столовые», «Пикантные», «Нежные», «Печеночны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bCs/>
                <w:sz w:val="22"/>
              </w:rPr>
              <w:t>190-00 – 21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ельмени: «Русские», «Останкинские» 900 гр., «Останкинские» 450 гр., «Столичные» 900 гр., «Столичные 450 гр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87-00 – 196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ареники с картошк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рикадель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Ежики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Люля-кебаб «По-Восточному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: «Домашний», «Мясной говяжий», «Котлетный», «Для всей семьи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145-00-3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рудинка свиная соле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2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ловизн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Гурман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говяж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свин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Уши прессованны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6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Холодец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6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ушенк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шт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bCs/>
                <w:sz w:val="22"/>
              </w:rPr>
              <w:t>Колбасы  вареные  и в/к: «Говяжья», «Чайная», «Любительская с жиром»,  «Докторская»,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раковская ГОСТ, Миланская ТУ, Барская ТУ, Московская ГОСТ, колбаски «Охотничьи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08-00-512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сиски ГОСТ: молочные, говяжьи, франкфуртские,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320-00-33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ардельки говяжьи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Шпикач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яблок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5-00-80-00 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-00-18-0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Плодоовощная продукция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ОО «Приокские консерв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: 391320, Рязанская обл., Касимовский р-н, р.п. Гусь-Желез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л. Октябрьская, д. 117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/факс: (499) 992-73-9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 p.sirotin@belkovo.ru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вощная консерваци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из свежей капусты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Щи из свежей капусты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олянка овощно-грибная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Загадка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Осенний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ц маринованный в масляной заливк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Огурцы консервированны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3.0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Ассорти № 2 (томаты+огурцы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1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Икра кабачковая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 СК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бачки в аджик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красные,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зелены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3.0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жик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.банка 0,250г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ки и варень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ок яблоч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3.0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ок березов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3.0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аренье из черной смород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.банка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.250 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вист офф.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аренье из клюкв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.банка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.250 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вист оф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ед цветоч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т.банка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.250 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овидло яблочное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Пюре яблочно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вядина тушеная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338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ши с мясом, ГО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(рисовая, гречневая, перловая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325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с мясом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уп гороховый с мясом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 с мясом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уп харчо с мясом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.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 говяжье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338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олубцы фаршированные мясом и рисо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525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Тефтели «Бельковски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325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рикадельки «Бельковские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ж.банка, 325 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иб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белые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450 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вист оф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Икра из белых грибов, ГОС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250 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вист оф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лесные, ГОСТ (в ассортименте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т.банка 0,5 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вист офф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питки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Вода артезианск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ЭТ бутылка 1,5 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szCs w:val="32"/>
          <w:u w:val="single"/>
        </w:rPr>
      </w:pPr>
      <w:r>
        <w:rPr>
          <w:rFonts w:cs="Courier New" w:ascii="Courier New" w:hAnsi="Courier New"/>
          <w:b/>
          <w:i/>
          <w:sz w:val="32"/>
          <w:szCs w:val="32"/>
          <w:u w:val="single"/>
        </w:rPr>
        <w:t>Рыб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32"/>
          <w:u w:val="single"/>
        </w:rPr>
      </w:pPr>
      <w:r>
        <w:rPr>
          <w:rFonts w:cs="Courier New" w:ascii="Courier New" w:hAnsi="Courier New"/>
          <w:b/>
          <w:i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: (4912) 76-97-63, 76-96-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13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/>
      </w:pPr>
      <w:r>
        <w:rPr>
          <w:b/>
          <w:sz w:val="24"/>
        </w:rPr>
        <w:t xml:space="preserve">Сайт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 xml:space="preserve">. Рыбпром 62.рф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559"/>
        <w:gridCol w:w="2054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ind w:left="142" w:right="141" w:hanging="0"/>
        <w:rPr/>
      </w:pPr>
      <w:r>
        <w:rPr/>
        <w:t>Мед</w:t>
      </w:r>
      <w:bookmarkStart w:id="26" w:name="OLE_LINK2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АО</w:t>
      </w:r>
      <w:r>
        <w:rPr>
          <w:b/>
          <w:sz w:val="28"/>
        </w:rPr>
        <w:t xml:space="preserve">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0006, г. Рязань, ул. Подгорная, д.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.: (4912) 25-25-61, 25-55-9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559"/>
        <w:gridCol w:w="2054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Апиток» (мед с маточным молочком и прополис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Апитонус (мед с маточным молочком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Водная суспензия прополис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 мл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дный экстракт прополиса на шунг.воде 35 мл, 15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 - 85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дный прополис-спр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Вос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0-00</w:t>
            </w:r>
          </w:p>
        </w:tc>
      </w:tr>
      <w:tr>
        <w:trPr>
          <w:trHeight w:val="26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  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  2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точное молочко сух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 г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точное молочко сух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 г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подсолнечник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с цветоч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гречиш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лесно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цветочно-лип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акацие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каштанов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р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очной пыльцой «Полян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>
          <w:trHeight w:val="208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полис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челиный подмор в капсулах (Апис Мелифе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челиный подмор в капсулах (Апис Мелифера) ГЕПА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ыльца цветочная 2017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0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пиртовой экстракт прополис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0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иртовой прополис-спр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65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экстрактом прополиса «Тополе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рутневый гомоген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</w:tc>
      </w:tr>
      <w:tr>
        <w:trPr>
          <w:trHeight w:val="250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травяной в ассортимен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восковой моли в капсул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восковой моли 50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восковой моли 100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челиного подмора 20% 50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челиного подмора 20% 100 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6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0029, г. Рязань, ул. Чкалова, д.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/факс: (4912) 50-15-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E-mail: </w:t>
      </w:r>
      <w:hyperlink r:id="rId14">
        <w:r>
          <w:rPr>
            <w:rStyle w:val="InternetLink"/>
            <w:b/>
            <w:bCs/>
            <w:sz w:val="24"/>
            <w:lang w:val="en-US"/>
          </w:rPr>
          <w:t>info@rtea.ryazan.ru</w:t>
        </w:r>
      </w:hyperlink>
      <w:r>
        <w:rPr>
          <w:b/>
          <w:bCs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bCs/>
          <w:sz w:val="24"/>
          <w:lang w:val="en-US"/>
        </w:rPr>
        <w:t xml:space="preserve"> </w:t>
      </w: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8"/>
        <w:gridCol w:w="1310"/>
        <w:gridCol w:w="1878"/>
      </w:tblGrid>
      <w:tr>
        <w:trPr/>
        <w:tc>
          <w:tcPr>
            <w:tcW w:w="5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/>
                <w:sz w:val="22"/>
              </w:rPr>
              <w:t xml:space="preserve">Цена, руб.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 НДС)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 черный индийский, цейлонский, китайский крупнолистовой в/с,  чай зеленый китайский крупнолистовой в/с, чай кенийский гранулирован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92 - 61-38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черный индийский в/с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13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Чай черный индийский, цейлонский в/с, чай зеленый китайский в/с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24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черный с ароматами  (бергамота, лимона); чай китайский зеленый с ароматом жасмина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35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листовой черный в/с; 1 сор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8 - 32-1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 листовой 1 сор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1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мелкий черный 1 с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2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гранулированный 1 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16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мелкий черный  в пакетиках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8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2 – 19-5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Чай индийский черный; китайский зеленый мелкий в пакетиках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8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73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енийский черный гранулированны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6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йный напиток, ча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чайный цветочный «Рубин Фараона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1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 крупнолистовой чер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7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, индийский крупнолистовой чер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80 – 75-33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, индийский крупнолистовой чер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108-03 – 141-11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 крупнолистовой чер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3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черный с ароматом лимона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33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зелены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78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зеленый крупнолистовой с жасмином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7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цейлонский  крупнолистовой черны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2-0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сенинский напе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зеленый крупнолистовой в/с в жестечайниц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1-38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, цейлонский, индийский черный крупнолистово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1-38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таринные города Руси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Любимые города Росс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черный листовой в/с в жестечайнице в ассортимент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6-72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праздником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индийский листовой черный в/с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5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черный байховый с ароматами (бергамота, ежевики, клубники, лесных ягод, лимона, малины, тропических фруктов, черной смородины, с мелиссой, с чабрецо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89 – 18-26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Чайный напиток «Каркаде», «Каркаде с мятой», «Каркаде с шиповником»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5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ОСЧАЙПРОМ (кирпич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мелки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0 – 26-5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«Полярный» индийский черный мелкий в/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«Олимпийский» китайский зеленый листовой в/с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3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черный мелкий 1 сор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97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Росчайпром» пакетики без ярлык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Чай индийский, цейлонский черный мелкий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7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«Полярный» индийский черный мелкий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-70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«Олимпийский» китайский мелкий зеленый в пакетиках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70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О «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д. 48-в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: (4912) 97-57-70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16">
        <w:r>
          <w:rPr>
            <w:rStyle w:val="InternetLink"/>
            <w:b/>
            <w:sz w:val="24"/>
            <w:lang w:val="en-US"/>
          </w:rPr>
          <w:t>info@rmuk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М55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б/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9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вес. меш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с вес. б/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с вес. меш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2 с вес.б/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2с вес. меш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фас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б/т,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«Рязаночка» фас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О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г. Рязань,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: (4912) 33-16-69, 33-16-88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E-mail: </w:t>
      </w:r>
      <w:hyperlink r:id="rId17">
        <w:r>
          <w:rPr>
            <w:rStyle w:val="InternetLink"/>
            <w:b/>
            <w:bCs/>
            <w:sz w:val="24"/>
            <w:lang w:val="en-US"/>
          </w:rPr>
          <w:t>info@rznel.ru</w:t>
        </w:r>
      </w:hyperlink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-2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16-2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Ржано-обдирн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3-00-13-30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710, Рязанская обл., г. Михайлов, ул. Элеваторная, д.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: (49130) 2-18-53, 2-17-09, 2-18-24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18">
        <w:r>
          <w:rPr>
            <w:rStyle w:val="InternetLink"/>
            <w:b/>
            <w:sz w:val="24"/>
            <w:lang w:val="en-US"/>
          </w:rPr>
          <w:t>mhp-sekretar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50</w:t>
            </w:r>
          </w:p>
        </w:tc>
      </w:tr>
    </w:tbl>
    <w:p>
      <w:pPr>
        <w:pStyle w:val="Normal"/>
        <w:rPr/>
      </w:pPr>
      <w:r>
        <w:rPr/>
      </w:r>
      <w:bookmarkEnd w:id="25"/>
    </w:p>
    <w:p>
      <w:pPr>
        <w:pStyle w:val="Heading3"/>
        <w:ind w:left="142" w:right="14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142" w:right="141" w:hanging="0"/>
        <w:rPr>
          <w:sz w:val="32"/>
          <w:szCs w:val="32"/>
        </w:rPr>
      </w:pPr>
      <w:r>
        <w:rPr>
          <w:sz w:val="32"/>
          <w:szCs w:val="32"/>
        </w:rPr>
        <w:t>Хлебобулочные</w:t>
      </w:r>
      <w:bookmarkStart w:id="27" w:name="OLE_LINK31"/>
      <w:r>
        <w:rPr>
          <w:sz w:val="32"/>
          <w:szCs w:val="32"/>
        </w:rPr>
        <w:t xml:space="preserve"> и кондитерские изделия</w:t>
      </w:r>
      <w:bookmarkEnd w:id="27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Экохлеб» ОП «Экохлеб-Рязан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 ул. Военных автомобилистов, д.3</w:t>
      </w:r>
    </w:p>
    <w:p>
      <w:pPr>
        <w:pStyle w:val="Normal"/>
        <w:jc w:val="center"/>
        <w:rPr/>
      </w:pPr>
      <w:r>
        <w:rPr>
          <w:b/>
          <w:sz w:val="24"/>
        </w:rPr>
        <w:t>тел.: (4912) 98-90-53; 76-98-62;факс 96-97-23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19">
        <w:r>
          <w:rPr>
            <w:rStyle w:val="InternetLink"/>
            <w:b/>
            <w:sz w:val="24"/>
            <w:lang w:val="en-US"/>
          </w:rPr>
          <w:t>info@rhleb.ru</w:t>
        </w:r>
      </w:hyperlink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 НДС)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Хлеб из пшеничной муки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Нарезно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Нарезной» (нарез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Нарезной» (нарез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9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-2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Батон «Рязанский  </w:t>
            </w:r>
            <w:r>
              <w:rPr>
                <w:sz w:val="22"/>
              </w:rPr>
              <w:t>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жано-пшеничные сорта хлеб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леб «Дарниц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>Хлеб «Русски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1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>Хлеб «Русски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>Хлеб «Столичны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1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Cs/>
                <w:sz w:val="22"/>
              </w:rPr>
              <w:t>Хлеб «Столичны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9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леб «Дарницки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леб «Дарницки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леб «Бородински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6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Хлеб «Бояр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лкоштучные издели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люшка Московска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доба «Открытая Юбилейная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атрушка «Сдобная» с творогом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9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а «Столичная» (6 шт. по 0,05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Лепешка «Пита» (5 шт. по 80 гр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4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олл «Пшен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5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ирожок печеный в ассортименте: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 малиной, вишней, черник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оеные издели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лойка «Круассан с вареной сгущенк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ио-продукция (с витаминными добавками/отрубями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атончик «Отрубно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а с отрубями (6 шт. по 0,05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а «8 злаков» (6 шт. по 0,06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и «Гречневые» (6 шт. по 0,06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а «Кукурузная» (6 шт. по 0,05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ка и круп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пш. хлебопекарная «Рязаночка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55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пш. хлебопекарная «Рязаноч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7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 1 г. Рязани»</w:t>
      </w:r>
    </w:p>
    <w:p>
      <w:pPr>
        <w:pStyle w:val="Normal"/>
        <w:jc w:val="center"/>
        <w:rPr/>
      </w:pPr>
      <w:r>
        <w:rPr>
          <w:b/>
          <w:sz w:val="24"/>
        </w:rPr>
        <w:t>Адрес: 390006, г. Рязань, пл. Соборная, д. 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: (4912) тел/факс 25-47-02, 25-30-01, 8 (910) 503-22-53 – отдел сбыта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 </w:t>
      </w:r>
      <w:hyperlink r:id="rId20">
        <w:r>
          <w:rPr>
            <w:rStyle w:val="InternetLink"/>
            <w:b/>
            <w:sz w:val="24"/>
            <w:lang w:val="en-US"/>
          </w:rPr>
          <w:t>XLEBOZAVOD@MAIL.RU</w:t>
        </w:r>
      </w:hyperlink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с НДС)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кругл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15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круглый нарезк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«Дарницкий»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15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нарезк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(половин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24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нарезк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8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круглый (половин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24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круглый нарезк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>«Дарницкий» нов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 обеду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50</w:t>
            </w:r>
          </w:p>
        </w:tc>
      </w:tr>
      <w:tr>
        <w:trPr>
          <w:trHeight w:val="274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рчичный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рчичный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иинск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Деревенский ржано-пшенич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льский ржано-пшенич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9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льский ржано-пшеничный нарезк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45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огородкий ржано-пшенич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огородкий ароматный, фор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Утренний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5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ный в упаковке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лебный ржано-пшенич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арельский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ы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и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9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ский нарезк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9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заика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резн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резной нарезк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оловы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дмосковны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остный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Мещерская» с маком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Апрельская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Ярославская», 1 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3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лочка к завтраку 0,06 (упаковка 3 шт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он Багет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атон в/с с пшеничными отрубями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Булка «Рябинушка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Крепыш» с отрубями 0,08 (упаковка 5 шт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Булочки «Отрубные» 0,08 (упаковка 4 шт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Хлебцы «Пшеничные с отрубями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Хлебобулочные изделия «Умница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аюшки «Цельноржаные» 0,06 кг (упаковка 3 шт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Батончик «К чаю» 1 с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нежок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очка сдобная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. Сдобное «Слойка ажурная» в/с (творог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. Слоеное «Сказка» в/с (сгущ.молоко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. Слоеное «Улыбка» в/с (повидло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0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. Хлебобулочные «Посольские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ндель «Праздничный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ндель «Праздничный», в/с с корице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ки с нач. (капуста)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ки с нач. (повидло)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люшка Московская, в/с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жки сдобные 0,060 кг (упаковка 3 шт.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с маком «Забава» (постный) упак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 Рулет с лимонной начинк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 Рулет с черносливом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 Рулет с  начинкой (откр. пирог с повидлом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 с  начинкой, в/с (повидло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 с творогом (ватрушка)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фигурна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йка «Ажурная» с яблоками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Кекс «Столи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Творож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шоколадный с начинкой (2 шт. по 0,080 кг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Премьера»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«Овсяное»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«Лакомка творожная»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ирожное «Кольцо песочное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Пирожное «Песочная полоска» с фруктовой начинкой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ирожное «Песочное» глазированное помадк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овая баб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Рулет «Весенний» весовой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чни с творогом,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«Медовая сласть» упаковка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4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сочная пирожное «Ягодка» упаковка 2 шт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аварное пирожное «Трубочка» с заварным кремом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медовый особы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43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сдобный ганноверский со смородин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4-0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ки ржаные с солью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ки ржаные с чесноком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ки ржаные с беконом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панировочные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панировочные весовые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ореховые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ванильные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с изюмом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ухари с маком, фасов.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Хлебозавод № 3 г. Рязани»</w:t>
      </w:r>
    </w:p>
    <w:p>
      <w:pPr>
        <w:pStyle w:val="Normal"/>
        <w:jc w:val="center"/>
        <w:rPr/>
      </w:pPr>
      <w:r>
        <w:rPr>
          <w:b/>
          <w:sz w:val="24"/>
        </w:rPr>
        <w:t>Адрес: 3900018, г. Рязань, ул. Чкалова, 19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 xml:space="preserve"> (4912) 76-00-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E-mail: </w:t>
      </w:r>
      <w:hyperlink r:id="rId21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/>
                <w:sz w:val="24"/>
              </w:rPr>
              <w:t>Отпускные 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 НДС)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Хлеб из муки ржано-пшенично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, кругл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, (нарез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, (часть изделия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, (нарезк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, (нарезанная часть изделия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5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рницкий» форм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«Бородинский», формов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«Бородинский», формовой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Карель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Столичный», подовой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Столичный», подовой (нарезанная часть изделия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Старорусский», формовой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650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Старорусский», формовой (часть изделия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зделия булочные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Молочный»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Особый» 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Столовы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Европей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с изюмом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Батон 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3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Батон «Нарезной» (нарезка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3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Батон «Нарезной» (нарезанная часть изделия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75 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Искра», (для хот-догов) (3 шт. по 0,05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Русь», (3 шт. по 0,05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усь»  (без упаковки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7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тон с отрубями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очки «8 злаков» (4 шт. по 0,035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улочка «к обеду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9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лавя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Есенинская»,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очка «Оригиналь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в/с ( 2 шт. по 0,08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6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ндель «Мещерск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добное изделие «Забава» (повидло, капуста, вишня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 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добное изделие «Забава» (творо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ное изделие «Забава» (яблоко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Дачная», в/с (вишня, капуст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Тирольская»,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2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16-30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юшка «Москов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равай «Сувенирны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3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8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цца «Колбас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цца «Вегетарианская» с грибам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цца «Ветчи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 (на заказ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ное изделие «Забава» (конфитюр, вишня, джем, капуст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делия хлебобулочные слоен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йка «Баварская» (ягоды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йка «Баварская» (капуст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йка «Баварская» (яблоко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вишня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кураг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лук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 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мак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 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повидло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с сыром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зделие хлебобулочное слоеное «Улыбка» (с сосиской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8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Изделие хлебобулочное слоеное «Пикантное»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9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хари сдобные пшени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Рязанские, фас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6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(ванильные, с маком, ореховые, с изюмом, горчичные), фас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00 – 6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,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, весов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квасн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аваш Армянский (3 шт. по 0,1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гренки ржаные (с солью, с чесноком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ухари гренки пшеничные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Овсяное» весов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Овсяное»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Овсяное» на сливочном масле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Овсяное» на сливочном масле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Фантазия», весов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Фантазия», фа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Нежное», весов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«Нежное», фас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ба ромов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ба ромовая ( 2 шт. по 0.1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0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Дет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 «Дамский клуб», фасова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Венский» в шокол. глазури,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молоч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молочный (2 шт. по 0,075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чни с творогом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рожн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ое глазированное помадк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ое глазированное помадкой (3 шт. по 0,08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ое «Юбилейное» (3 шт. по 0,06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ое «Ананасовое»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непр»,  «Крошковое» (4 шт. по 0,06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8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Картошка обсыпная» ( 4 шт. по 0,06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Картошка обсыпная»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а с кремом» (6 шт. по 0,06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6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а с кремом» (4 шт. по 0,06 кг), в упаковк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Кольцо песочное»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ольцо песочное» ( 2 шт по 0,08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6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орзиночка «Аленка» (4 шт. по 0,06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4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Лимонная идиллия» (3 шт. по 0,07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1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епашка» (4 шт. по 0,07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алома» (4 шт. по 0,045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7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Лада» ( 5 шт. по 0,05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едовик»,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1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метанник», фасо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агадка» (3 шт. по 0,045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7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озвездие» (12 шт. по 0,03 кг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полеон» (2 шт. по 0,1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рты песочн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нинградск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0,8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131-00 – 196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дмосковны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3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Торты воздушно-орехов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лет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6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Айстерхази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5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Торты на заказ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аказной с мастико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Ленинградский»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авутич»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ТОФФЭ» (грецкий орех) 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метанковый»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арочный»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руктовый коктейль» (с надписью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6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Признание» ((медовый), (с открыткой), весовой, заказной, фигурный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365-00 – 48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адебный, (бисквитный, медовый, с мастикой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240-00 – 62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Украшение «сахарные цветы» к торту «Свадебный» с мастикой (по выбору покупателя)</w:t>
            </w:r>
          </w:p>
        </w:tc>
        <w:tc>
          <w:tcPr>
            <w:tcW w:w="3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От 400-00 до 600-00 руб. за 1 украшение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Украшение «фигурки свадебные» (жених и невеста, лебеди)  </w:t>
            </w:r>
          </w:p>
        </w:tc>
        <w:tc>
          <w:tcPr>
            <w:tcW w:w="3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От 500-00 до 700-00 руб. за 1 украшение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тский», заказной (от 1,2 до 2,0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8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тский», заказной (от 1,5 до 5,0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ортилл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тский» - ЕЖ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ожия коровка» (детский заказной), вес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2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окет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Чизкейк» с фруктам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ысокохудожественный» (по индивидуальным заказам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9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Айстерхази» вес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метанковый» (заказной) вес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8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астена» (заказной) весово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2-4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дов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Признание» (на пчелином меде)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ластена»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159-00 – 29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«ТОФФЭ» (грецкий орех)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29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метанковый»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179-50 – 270-00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метанковый Смайлики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.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сквитн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казка», детск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144-00 – 218-50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ечт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арочны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1,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144-00 – 251-00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раун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-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231-00 – 345-50 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руктовый коктейль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1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раг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приз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жульетт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авутич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бинированны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йу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йн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«Чизкейк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4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леты, пирог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с джемом (упаковка 0,3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г «Богем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8-6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г «Валонский» (сыр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г «Валонский» (рыба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точные сладост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хлава Бакинская (упаковка 0,2 кг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6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рудель с яблокам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7-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142" w:right="14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/>
      </w:pPr>
      <w:r>
        <w:rPr>
          <w:b/>
          <w:sz w:val="24"/>
        </w:rPr>
        <w:t>Адрес: 390027, г. Рязань, ул. Фирсова, д. 2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: (4912) 45-67-86; 21-02-93 ф, 45-30-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22">
        <w:r>
          <w:rPr>
            <w:rStyle w:val="InternetLink"/>
            <w:b/>
            <w:sz w:val="24"/>
            <w:lang w:val="en-US"/>
          </w:rPr>
          <w:t>rgpk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mail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7"/>
        <w:gridCol w:w="1276"/>
        <w:gridCol w:w="2054"/>
      </w:tblGrid>
      <w:tr>
        <w:trPr/>
        <w:tc>
          <w:tcPr>
            <w:tcW w:w="53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b/>
                <w:sz w:val="22"/>
              </w:rPr>
              <w:t>(с НДС)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изюм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ряничный возо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Чай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 с кака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опленое молок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6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ое», «Рязанское с цукатам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 - 7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трад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пуляр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ивоч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Аромат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изюм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Чай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ежно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Аппетитный» глаз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сточные сладост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ела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Шакер-пур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урабь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елах», фасованный в подлож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урабье», фасованный в подлож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добное печень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ечки с вареным сгущенным молок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акуш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ведск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кокос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цука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Ванильн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иголет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Особо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е любим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рожные завар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у с кремом на основе растительных ж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Кекс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с фруктовой начин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 вес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Англий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роги сдоб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Баварский» (с конфитюром; с ягодами; с изюмом, орехом и цука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 – 1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рож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артош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80 кг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зиночка с кремом на основе растительных ж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зиночка с кремом и фруктовой начин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ое, глазированное помадой с крем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рубочки с кремом (экле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рубоч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здушное с крем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естиж-без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аварное с кремом на основе растительных жи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естиж-оре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Эли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о-шоколад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омашне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Йогурт-м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е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рамельное тан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6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Дольче-ви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1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юбим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1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фф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руктовый», «Кремовый», «С орехом», «Оригинальный», «Шоколадный», «Вишневы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 - 19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печка без крем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ая поло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чки слое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исквитно-кремовые тор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исквитно–кремовы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3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Бисквитно-кремовы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/0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8-00 – 11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Ожид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,0/1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6-00 – 35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одарочны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/0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3-00 – 116-00</w:t>
            </w:r>
          </w:p>
        </w:tc>
      </w:tr>
      <w:tr>
        <w:trPr>
          <w:trHeight w:val="314" w:hRule="atLeast"/>
        </w:trPr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ажск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/0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4-00 – 129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каз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9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Песочные тор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Ленинградский»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/0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 – 117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руктово-желейный»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кураг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8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душно-ореховые тор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ле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0/0,5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40-00 – 133-00 </w:t>
            </w:r>
          </w:p>
        </w:tc>
      </w:tr>
      <w:tr>
        <w:trPr>
          <w:trHeight w:val="178" w:hRule="atLeast"/>
        </w:trPr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довые торты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киза», «Пчелка», «Испанская ноч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2-00 - 24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киза», «Пчелка», «Испанская ноч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7-00 – 36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едовый трюфель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едовый со сметан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рты с кремом на основе растительных жиро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Джульет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/1,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 – 2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е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,0/1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50-00 – 403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е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ладкие грезы (фруктовое ассор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/1,0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 - 2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Эксклюзи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ранцузский десер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омаш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фейная идил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ли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Европей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7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рдинал (порцион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инц-реге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Испанское ле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ги на любой вкус «Фруктовый карнавал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Аристок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/1,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8,00/300,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юр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Египет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 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,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Аристок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,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рюфе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1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ри шокола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/1,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 – 497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бинированные тор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имняя сказ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адкая го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нский вальс в ассортимен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5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афские развал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инский творож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фасованно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юбилеем; Отрадное; Рязанское; Рязанское с цукатами; Ореховое; С юбилеем с кака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00 – 2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 юбилеем; Отрадное; Рязанское; Рязанское с цукатами; Ореховое; С юбилеем с какао; Пряничный возок; Топленое молоко; Землянич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 – 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ахарное со вкусом топленого мол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1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 юбиле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-5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фли фасован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ливочные; Десертны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3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ассические; Дуэт; Ягодные; Сливочные; Крем-брюле;; Десертны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 – 22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лассические; Дуэт; Ягодные; Сливочные; Крем-брюле; Лесной орех; Десертные; Рафаэль шоколадные; Цитрусов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 – 41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Вафл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Лесной орех; С халвой; Классические; Дуэт; Десертные; Сливочные; Крем-брюле; Диво; Ягодные; Рафаэль шоколадные; Пломбир; Цитрусовые; Рязанские; С мармеладом;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9-00 – 1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афли листов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добные в ассортимен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Вафли глазированны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Классические; Лесной орех; С хал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 1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афельные тор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имфония вкуса глазирова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 Зефир «Особенный» в шоколадной глазу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 – 18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Конфеты: «Чернослив с грецким орехом», «Курага с миндалем» в шоколадной глазур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: «Птичка» в ассортимен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рмелад «Желейный», «Желейный резн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,00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 - 130-00</w:t>
            </w:r>
          </w:p>
        </w:tc>
      </w:tr>
      <w:tr>
        <w:trPr>
          <w:trHeight w:val="268" w:hRule="atLeast"/>
        </w:trPr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  «Желейный резн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 «Желейный формово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: «Птичка» в ассортимен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вафельные глазированные «Добрый велик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436" w:hRule="atLeast"/>
        </w:trPr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вафельные глазированные « Веселая Мальвинк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вафельные глазированные « Детские сказ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5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вафельные глазированные « Ореш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0 к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2"/>
        </w:rPr>
      </w:pPr>
      <w:r>
        <w:rPr>
          <w:b/>
          <w:sz w:val="22"/>
        </w:rPr>
        <w:tab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567" w:gutter="0" w:header="720" w:top="2410" w:footer="720" w:bottom="1701"/>
      <w:pgBorders w:display="allPages" w:offsetFrom="text">
        <w:top w:val="single" w:sz="12" w:space="11" w:color="000000"/>
        <w:left w:val="single" w:sz="12" w:space="17" w:color="000000"/>
        <w:bottom w:val="single" w:sz="12" w:space="11" w:color="000000"/>
        <w:right w:val="single" w:sz="12" w:space="3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 xml:space="preserve">Отдел товаропроводящей инфраструктуры и выставочно-ярмарочной деятельности (4912) 21-08-90, 21-08-93, 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</w:t>
                          </w: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prohina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ryazagro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 xml:space="preserve">Отдел товаропроводящей инфраструктуры и выставочно-ярмарочной деятельности (4912) 21-08-90, 21-08-93, </w:t>
                    </w:r>
                    <w:r>
                      <w:rPr>
                        <w:b/>
                        <w:sz w:val="28"/>
                        <w:lang w:val="en-US"/>
                      </w:rPr>
                      <w:t>e</w:t>
                    </w:r>
                    <w:r>
                      <w:rPr>
                        <w:b/>
                        <w:sz w:val="28"/>
                      </w:rPr>
                      <w:t>-</w:t>
                    </w:r>
                    <w:r>
                      <w:rPr>
                        <w:b/>
                        <w:sz w:val="28"/>
                        <w:lang w:val="en-US"/>
                      </w:rPr>
                      <w:t>mail</w:t>
                    </w:r>
                    <w:r>
                      <w:rPr>
                        <w:b/>
                        <w:sz w:val="28"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prohina</w:t>
                      </w:r>
                      <w:r>
                        <w:rPr>
                          <w:rStyle w:val="InternetLink"/>
                          <w:b/>
                          <w:sz w:val="28"/>
                        </w:rPr>
                        <w:t>@</w:t>
                      </w:r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ryazagro</w:t>
                      </w:r>
                      <w:r>
                        <w:rPr>
                          <w:rStyle w:val="InternetLink"/>
                          <w:b/>
                          <w:sz w:val="28"/>
                        </w:rPr>
                        <w:t>.</w:t>
                      </w:r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Отдел товаропроводящей инфраструктуры и выставочно-ярмарочной деятельности (4912) 21-08-90, 21-08-93, 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</w:t>
                          </w:r>
                          <w:r>
                            <w:rPr>
                              <w:b/>
                              <w:sz w:val="28"/>
                            </w:rPr>
                            <w:t>-</w:t>
                          </w: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prohina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ryazagro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b/>
                                <w:sz w:val="28"/>
                                <w:lang w:val="en-US"/>
                              </w:rPr>
                              <w:t>ru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Отдел товаропроводящей инфраструктуры и выставочно-ярмарочной деятельности (4912) 21-08-90, 21-08-93, </w:t>
                    </w:r>
                    <w:r>
                      <w:rPr>
                        <w:b/>
                        <w:sz w:val="28"/>
                        <w:lang w:val="en-US"/>
                      </w:rPr>
                      <w:t>e</w:t>
                    </w:r>
                    <w:r>
                      <w:rPr>
                        <w:b/>
                        <w:sz w:val="28"/>
                      </w:rPr>
                      <w:t>-</w:t>
                    </w:r>
                    <w:r>
                      <w:rPr>
                        <w:b/>
                        <w:sz w:val="28"/>
                        <w:lang w:val="en-US"/>
                      </w:rPr>
                      <w:t>mail</w:t>
                    </w:r>
                    <w:r>
                      <w:rPr>
                        <w:b/>
                        <w:sz w:val="28"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prohina</w:t>
                      </w:r>
                      <w:r>
                        <w:rPr>
                          <w:rStyle w:val="InternetLink"/>
                          <w:b/>
                          <w:sz w:val="28"/>
                        </w:rPr>
                        <w:t>@</w:t>
                      </w:r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ryazagro</w:t>
                      </w:r>
                      <w:r>
                        <w:rPr>
                          <w:rStyle w:val="InternetLink"/>
                          <w:b/>
                          <w:sz w:val="28"/>
                        </w:rPr>
                        <w:t>.</w:t>
                      </w:r>
                      <w:r>
                        <w:rPr>
                          <w:rStyle w:val="InternetLink"/>
                          <w:b/>
                          <w:sz w:val="28"/>
                          <w:lang w:val="en-US"/>
                        </w:rPr>
                        <w:t>ru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Министерство сельского хозяйства и продовольств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Министерство сельского хозяйства и продовольствия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40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Министерство сельского хозяйства и продовольств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Министерство сельского хозяйства и продовольствия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mailto:zps01@yandex.ru" TargetMode="External"/><Relationship Id="rId4" Type="http://schemas.openxmlformats.org/officeDocument/2006/relationships/hyperlink" Target="http://www.rzps.ru/" TargetMode="External"/><Relationship Id="rId5" Type="http://schemas.openxmlformats.org/officeDocument/2006/relationships/hyperlink" Target="mailto:okareka@yandex.ru" TargetMode="External"/><Relationship Id="rId6" Type="http://schemas.openxmlformats.org/officeDocument/2006/relationships/hyperlink" Target="mailto:emcz@kasimov.ryazan.ru" TargetMode="External"/><Relationship Id="rId7" Type="http://schemas.openxmlformats.org/officeDocument/2006/relationships/hyperlink" Target="mailto:info@smilk.ryazan.ru" TargetMode="External"/><Relationship Id="rId8" Type="http://schemas.openxmlformats.org/officeDocument/2006/relationships/hyperlink" Target="mailto:hdserv@otg.etr.ru" TargetMode="External"/><Relationship Id="rId9" Type="http://schemas.openxmlformats.org/officeDocument/2006/relationships/hyperlink" Target="mailto:farkonagro@bk.ru" TargetMode="External"/><Relationship Id="rId10" Type="http://schemas.openxmlformats.org/officeDocument/2006/relationships/hyperlink" Target="mailto:smpz@list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avangard-cx@rambler.ru" TargetMode="External"/><Relationship Id="rId13" Type="http://schemas.openxmlformats.org/officeDocument/2006/relationships/hyperlink" Target="mailto:fish11@mail.ryazan.ru" TargetMode="External"/><Relationship Id="rId14" Type="http://schemas.openxmlformats.org/officeDocument/2006/relationships/hyperlink" Target="mailto:info@rtea.ryazan.ru" TargetMode="External"/><Relationship Id="rId15" Type="http://schemas.openxmlformats.org/officeDocument/2006/relationships/hyperlink" Target="http://www.rtea.ru/" TargetMode="External"/><Relationship Id="rId16" Type="http://schemas.openxmlformats.org/officeDocument/2006/relationships/hyperlink" Target="mailto:info@rmuka.ru" TargetMode="External"/><Relationship Id="rId17" Type="http://schemas.openxmlformats.org/officeDocument/2006/relationships/hyperlink" Target="mailto:info@rznel.ru" TargetMode="External"/><Relationship Id="rId18" Type="http://schemas.openxmlformats.org/officeDocument/2006/relationships/hyperlink" Target="mailto:mhp-sekretar@bk.ru" TargetMode="External"/><Relationship Id="rId19" Type="http://schemas.openxmlformats.org/officeDocument/2006/relationships/hyperlink" Target="mailto:info@rhleb.ru" TargetMode="External"/><Relationship Id="rId20" Type="http://schemas.openxmlformats.org/officeDocument/2006/relationships/hyperlink" Target="mailto:XLEBOZAVOD@MAIL.RU" TargetMode="External"/><Relationship Id="rId21" Type="http://schemas.openxmlformats.org/officeDocument/2006/relationships/hyperlink" Target="mailto:mphlz@post.rzn.ru" TargetMode="External"/><Relationship Id="rId22" Type="http://schemas.openxmlformats.org/officeDocument/2006/relationships/hyperlink" Target="mailto:rgpk@mail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hina@ryazagro.ru" TargetMode="External"/><Relationship Id="rId2" Type="http://schemas.openxmlformats.org/officeDocument/2006/relationships/hyperlink" Target="mailto:prohina@ryazagro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ohina@ryazagro.ru" TargetMode="External"/><Relationship Id="rId2" Type="http://schemas.openxmlformats.org/officeDocument/2006/relationships/hyperlink" Target="mailto:prohina@ryazagr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2:00Z</dcterms:created>
  <dc:creator>ОРП и АМ</dc:creator>
  <dc:description/>
  <cp:keywords/>
  <dc:language>en-US</dc:language>
  <cp:lastModifiedBy>Огарков Андрей Сергеевич</cp:lastModifiedBy>
  <cp:lastPrinted>2016-12-15T12:11:00Z</cp:lastPrinted>
  <dcterms:modified xsi:type="dcterms:W3CDTF">2018-11-22T14:02:00Z</dcterms:modified>
  <cp:revision>2</cp:revision>
  <dc:subject>цены</dc:subject>
  <dc:title>Ассортимент</dc:title>
</cp:coreProperties>
</file>